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forall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forall `!x1 ... xn. t`} returns {([`x1`;...;`xn`],`t`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forall(list_mk_forall([`x1`;...;`xn`],`t`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`x1`;...;`xn`],`t`)} if {t} is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orall, list_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