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881083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730948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