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87150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318141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39201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