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23731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93830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4933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000515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75096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