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383729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77336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781727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856430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129739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65592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233037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316889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565467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184953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307367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623083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000531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199289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9288503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3382501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346204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075803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0192512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417454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437748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742684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