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19096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14696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71840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2218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352534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70817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