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44694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95077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65830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45014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799236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51625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180462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95532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91751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82990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27800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237893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0564656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60674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58432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684147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1899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72546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243543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42627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41136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1052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07641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32241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9962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