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950444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03961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78435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79766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28475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49716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46253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