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19425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194276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079855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