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23909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512220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25084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59352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99450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