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178978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941764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1081885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803964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78219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6553742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0505977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9605731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9950067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8541162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1055791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2080041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40915248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323928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0340227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4880221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58049096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48800258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4430269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5197017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08287052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2166345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8994354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9190055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6209314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0739629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4527717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59797444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2375122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3932475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03316809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62228720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