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2271171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89543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77862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082671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143465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9823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