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851503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79260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2170791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78374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05179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065981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322038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