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nchek - Fortran 77 program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[ -arguments[=num] ] [ -array[=num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calltree[=num] ] [ -[no]check ] [ -columns[=num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common[=num] ] [ -[no]crossref ] [ -[no]decla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division ] [ -[no]extern ] [ -[no]f77[=str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help ] [ -include=str ] [ -intrinsic[=num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library ] [ -[no]list ] [ -makedcls[=num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novice ] [ -output=st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portability[=str] ] [ -[no]pretty[=str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project ] [ -[no]pure ] [ -[no]qui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reference ] [ -[no]resourc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sixchar ] [ -[no]sort ] [ -source[=num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symtab ] [ -[no]truncation[=str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usage[=num] ] [ -[no]vcg ] [ -[no]vers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volatile ] [ -wordsize[=num] ] [ -wrap[=num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files ..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 (short for Fortran checker) is design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errors in a Fortran program that a  compiler 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y  does  not.   ftnchek  is  not  primarily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 syntax errors.  Its purpose is to assist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finding semantic errors.  Semantic errors are leg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tran language but are wasteful or may cause 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  operation.   For  example, variables which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may indicate some omission in the program; un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zed  variables  contain garbage which may caus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to be calculated;  and  variables  which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ed  may  not  have  the  intended  type.  ftnch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to assist users in the debugging of their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 It  is not intended to catch all syntax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function of  the  compiler.   Prior  to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,  the user should verify that the program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 first  summarizes  how  to  invoke  ftnch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section  should  be  read  before  beginning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.  Later sections  describe  ftnchek's  op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 detail,  give an example of its use, and expla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terpret the output.  The final sections  menti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 and known bugs in 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nchek is invoked through a command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ftnchek [-option -option ...] filename [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brackets  indicate  something which is op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ckets themselves are not actually typed.  Her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command-line  switches or settings, which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of the program and  the  amount  of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will be printed out.  If no option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action is to print error messages,  warning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al  messages,  but  not  the program li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ption begins with the '-' character.  (On VAX/V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 systems  you  may  use  either  '/'  or '-'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re described at greater length in the  next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 options fall into two categories: switch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ither true or  false,  and  settings,  which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or string value.  The name of a switch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'no' to turn it off: e.g. -nopure would  turn  of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s  about impure functions. The 'no' prefix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with numeric settings, having the effect of  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off the corresponding warnings.  Setting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s of warnings have a special syntax  discussed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 the first 3 characters of an option name (not cou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the '-') need be provided.  A colon  may  be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 of  an  equals  sign  for numeric or string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s; however, we show only the  equals  sign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witches  and settings which ftnchek currently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z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guments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level  of  strictness  in  checking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.  Min is 0 (no checking).  Max is 3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).  Default = turn-on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ray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level of strictness in checking arra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ubprograms.  Min is 0 (least strict).  Max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ost strict).  Default = turn-on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alltree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 subprogram call hierarchy in one of 3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s.   Default  =  0, no tree.  Turn-on = 1,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e format.  Other values are 2, who-calls-wh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 V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heck Perform checking. 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lumns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maximum  line  length  to num columns. (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ignored.)  Turn-on = max = 132.  Default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mmon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level of strictness in checking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 is 0 (no checking).  Max is 3 (must be 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).  Default = turn-on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ross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cross-reference list of subprogram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block use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 list of all identifiers whose  datatyp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explicitly declared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  wherever division is done (except divi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nstant)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 if external subprograms which are invoke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er defined. 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77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 specific  warnings  about supported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s to the Fortran 77 Standard.  Default  =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elp  Print command summary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clude=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 a  directory  to  search for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trinsic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treatment of  nonstandard  intrinsic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.   Three digits.  Max = 223.  Default = 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= 222 for Unix version, 223 for VMS version,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  library  mode: do not warn about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file that are defined but never used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st  Print source listing of program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akedcls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are  a file of declarations.  Min is 0 (no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ation file).  Max is 1023.  Default = 0, tur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 output  suitable for novice users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utput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output to the given file.  Default is to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 to  the screen. (Default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.l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ortability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 about non-portable usages.  Default =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etty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warnings for possibly misleading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code.    Default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  project   file  (see  explanation 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ure  Assume  functions  are  pure,  i.e.  have  no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s. 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uiet Produce less verbose output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table of subprograms referenced by each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mount of resources  used  in  analyz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ix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any variable names which clash at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ort  Print list of subprograms  sorted  in  pre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ource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source formatting options.  Sum of 1 for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tran  tab-formatted  lines,  2   for   VMS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 statement,  and 4 for UNIX-styl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ape sequences.  Default = 0.  Turn-on = max =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ym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symbol table for each subprogram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runcation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for possible loss of accuracy by 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sage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  warnings  about  unused  variables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e digits: 1st digit = subprograms, 2nd digit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,  3rd  digit  =  local  variables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: min is 0  (no  checking).  Max  is  3 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).  Default = turn-on = 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cg   Produce VCG format of call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version number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  COMMON blocks lose definition between 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tions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ordsize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default word size for numeric quant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 bytes.  Default = turn-on = 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rap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output column at which to wrap long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ges and warnings to the next line.  If set to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off wrapping.  Default = turn-on =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more  than  one option is used, they should be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d by a blank space, except  on  systems  such  as 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options begin with slash ( / ).  No blank spa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laced around the equals sign  (  =  )  in  a 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 "?"   will  produce a command summary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ettings that take a list of  warnings,  namely  -f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etty,  -portability, and -truncation, the lis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keywords separated by commas or colons.  The  lis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omitted, having the effect of turning on all the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onding warnings.  Also, if the list is omitted, the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g  name  can  be  prefixed  with no to turn of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s it controls.  For  example,  -f77  turns  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s  about  nonstandard  constructions,  while -no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s them all off.    Three special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Print out all  the  warning  option  keyword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led by the setting, with a brief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meanings.  This keyword cannot be given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with othe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  Set  all  warnings. This turns on all warning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led by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   Clear all warnings.  This turns  off  all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by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special  keywords  must  be given in full. 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warning keywords, only as many letters of  the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as are necessary to identify it unambiguously ne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.  Including a keyword in the list turns it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.   For  example,  -f77=intrinsic would turn o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s about use  of  nonstandard  intrinsic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ing  a  keyword  by no- turns its warnings off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-pretty=no-long-line  turns  off  warning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 exceeding  72  columns  in length while lea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warnings about misleading appearance in effect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setting  has default none, you can turn on all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one or  two  by  using  all  first. 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77=all,no-include enables warnings about all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s except INCLUDE statements.  If  a  setting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 all,  you can turn off all warnings excep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 by  using  none   first.    For   example,   -tru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=none,demotion  would  turn  off all precisio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s except about dem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ftnchek starts up, it looks fo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also  for a preferences file.  Any option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 or in the preferences  file  are  u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 in  place  of  the  built-in default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-ridden by any command line options.  See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changing the defaults for details abou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nd the preferenc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giving a name of an  input  file,  the  exten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.   If  no  extension is given, ftnchek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for a project file with extension .prj, and will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if  it exists.  If not, then ftnchek will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ran source file with the extension .for for  VMS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s, .f for UNIX systems.  More than one fil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o ftnchek, and it will process the modules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s if they were in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 are allowed in the specification of file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for the VMS and MS-DOS versions, a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course  under  UNIX and any other system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 expansion in the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filename is given, ftnchek will read input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section  provides  a  more  detailed  discu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command-line options.  Options and  filename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terspersed on a command line.  Most options ar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al: each option remains in effect from the poin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ntered  until  it  is  overridden  by a late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for example, the listing may be suppressed  f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and  not for others.  Exceptions are: the -wor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, which cannot be changed once processing of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has  started;  the  -arguments,  -array, -call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mmon, -crossref, -extern, -reference, -resource, -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cg, and -volatile options, where the action depen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value of the option after the processing  of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is  finished;  and  the  -include setting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names in the following list are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guments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warnings about mismatches betwee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ummy subprogram arguments.  (An  actual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 is an argument passed to the subprogram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r; a dummy argument is an argument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ub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anings of the setting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:  turn off all such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 warn  only about different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 warn only about mismatch of data type of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s and of func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:  all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turn-on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tting does not apply to checking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intrinsic functions or statem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array, -library, 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ray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s the  degree  of  strictness  in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reement between actual and dummy subprogram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 that are arrays.  The warnings contro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tting  are  for  constructions  that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itimately be used by a knowledgeable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that often indicate programm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anings of the setting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:  only  warn  about  cases that are seldom in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al (see not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 warn if the arguments differ in thei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mensions,  or  if  the  actual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ay element while the  dummy  argumen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l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 warn  if  both  arguments  are array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 in 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:  give both types of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turn-on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A warning is always given regardless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 if  the  actual argument is an arr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ummy argument is a scalar variable, or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 argument is a scalar variable o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the dummy argument is an array.   No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ever  given  if the actual argument i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 while the dummy argument is a scalar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.    Variable-dimensioned   arrays  and 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ensioned with 1 or asterisk match any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 elements.   There  is  no  check 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dimensional arrays agree in the size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ension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arguments, -library, 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alltree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s ftnchek to print out the cal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lete program.  The value of num is the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numbers selected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:  do not produce any call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 produce the call graph in tre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 produce  the call graph in who-calls-wh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ame as -reference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:  produce the call graph in VCG format  (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vcg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:  do not prune repeated subtrees (applic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format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:  do not sort children into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one of the formats 1, 2, or 3 may be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e  sum.  If no format is specified bu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ther options is given so that  the  numb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zero, call-tree forma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 =  turn-on = 1.  See th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reference and -vcg flags for details  abou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tree  format, The tree is printed ou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main program, which is list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 at  the  left  margin.  Then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, each routine called by the main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d, indented a few spaces, followed by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e starting at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default mode, if a routine is called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one other routine, its call subtre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the first time it is encountered  Later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 only  the  routine name and the notice ``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)''.  To have the  subtree  printed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rence  of the routine, include 4 (don't-pr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e call tree will be incomplete  i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 input  files  are project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than one module that were created in  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.  See the discussion of project fi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nical points: Each list of routines ca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routine is printed in alphabetical ord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 main programs are found, the call t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is printed separately.  If no main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,  a report to that effect is printed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l trees of any  top-level  non-library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es  are  printed.   This  flag only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of the call tree: ftnchek  construc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 tree in any case because it is used to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e which library modules will  be  cross-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the discussion of the -libra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also:  -crossref, -library, -reference, -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ymtab, -v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heck  This switch is provided so that errors and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can be turned off when ftnche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poses other than finding bugs,  such  as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ations  or  printing  the  call  tre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al,  so  after  turning  all  checks  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 checks can be turned back on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-nocheck is to put all  switches,  numeric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gs,  and  settings controlling lists of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ir turn-off values, as if they had  all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with the -no prefix.  The only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-quiet, -source, -wrap and -wordsize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affected by this switch. 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se  errors (syntax errors due to unrecogniz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lformed statements) are not  suppressed 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,  since  the  results  may  be  incorr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has not parsed the progra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lumns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 maximum  statement  length  to  num 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yond this is ignored.)  This setting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llow checking of programs which may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tran standard limit of 72 columns for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statement.  According  to  the  standard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 past  column  72  are ignor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is used when the -f77=long-line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effect, a warning will be given for any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haracters  past  column  72  are 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-on = max = 132.  Default =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tting  does not suppress warning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ce of characters beyond column 72.   To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  code with meaningful program text beyond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mn 72, use this  setting  and  be  sure  the  -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-line  option  is  off.   To  process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numbers in columns 73 to 80, leave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  setting  at  the default valu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retty=no-long-lin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mmon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tting varies the strictness of check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fferent 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:  no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 in  each  declaration  of a given COMMON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sponding memory locations (words or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agree in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 also warn if different declarat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 are not equal in tota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:  corresponding variables in each decla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lock must agree in data type and (if 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size and number of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turn-on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tran 77 Standard requires each named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,  but not blank common, to be the s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ll modules of the program.  Level 3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 degree of checking to support a frequ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ming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library, -usage, -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ross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at a cross-reference table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able lists each subprogram followed b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routines that call it.  Also prints a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ing each COMMON block followed by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that access it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ross-reference listing omits  library 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are not in the call tree of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is alphabetized.  The routines  lis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 a COMMON block are those in which som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in the block are accessed, not  simply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that declare the block.  (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declare a COMMON block but do not use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the -usage fla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also:  -calltree,  -reference, -sort, -sym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v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this  flag  is  set,  all  identifiers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type  is  not  declared  in each modu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d.  This flag is useful for  helping 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pelled  variable  names, etc.  The sam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given if the module  contains  an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statement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sixchar, 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witch is provided to help users spot po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al division by zero problems.  If this swit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,  every division except by a consta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flagged.  (It is assumed that the user i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gent  enough not to divide by a consta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to zero!)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portability, -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s ftnchek to report whether  any 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ked  by  the  program are never defined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y defined.  Ordinarily, if ftnchek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 on  a  complete program, each subprogra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e intrinsic functions should be defin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only  once somewhere.  Turn off this switc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just want to check a subset of files whi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  of a larger complete program, or to 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once a number of  unrelated  files  which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 contain  an unnamed main program.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will still be  checked  for  correc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-extern  flag is now superseded by the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ge checking of subprograms.   For  the  sak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ility with earlier versions of ftnche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extern flag is retained,  so  that   -noexter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to a 0 or 2 in the hundreds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 setting.  However, to avoid anomalous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or,  you should not use both -extern and -u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 line.  Probably the -extern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etired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77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 this  setting  to  catch languag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violate the Fortran 77 Standard.  Such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s  may  cause  your program not to b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 include the use of underscores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;  variable  names longer than six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lines longer than 72 characters;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statements such as the DO ... ENDDO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e.  ftnchek does not report on the use of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 letters.  By default, all warnings ar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tting provides  detailed  control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 about supported extensions to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7 Standard.  The list consists of  keywords 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d by commas or colons.  There are thre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: all to turn on  all  the  warning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standard  extensions, none to turn them all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elp to print the list of all the key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brief  explanation of each.  If list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77 is  equivalent  to  -f77=all,  and  -nof77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to -f77=none.  The warning key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meaning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urther details about  the  extensions 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given below in the section on Exten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PT and TYPE I/O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l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x backslash escape in strings.  This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will be given only if the -sourc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 4  (UNIX  backslash)  is  spec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e  the  escape  interpretation  of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as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: BYTE data typ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-subprog-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  block  and subprogram ha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than 19 successive continu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p:  Unix C preprocessor directives in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-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bugging  comments  starting  with 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-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 Fortran style tab-formatted source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warning  will  be  given  onl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source setting value 1 is specifi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pretation of tabs in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-end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 loop extensions: terminal statemen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mitted, END DO, and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-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 precision complex data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-dollar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llar sign control  code  in  FORMAT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-edit-desc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standard edit descriptors in FORMAT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-nopa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definition without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icit-n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ICIT NON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line-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line comments starting with an 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-list-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-directed  I/O  to  or  from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standard intrins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s  with  meaningful  code  past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s.   This  warning is given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olumns setting has been  used  to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atement fiel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-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entifiers over 6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ed-com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xed character and noncharacter data i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ed-exp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standard type combinations in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 example  DOUBLE  PRECISION with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ing hollerith to integer, logica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ions on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-dollar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llar  sign  used  as a character in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-under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score used as  a  character  in 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LI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-intrin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rinsic  function  or  exponentiation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used to define the value of a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-nopa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statement without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`Cray pointer''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d  precision  real  constants, e.g.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 1.23Q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s delimited by quote marks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ostrop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less-cons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less constants, for example Z'19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 declarations  specifying  a  size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REAL*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-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 repeat specification or  field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FORMAT.  These are of the form &lt; expr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ms-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following  VMS  Fortran keyword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(in OPEN; it is standard only in INQU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SIZE         EXTENDSIZE       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COUNT       INITIALSIZE       RECOR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AGECONTROL   MAXREC            RECOR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FILE       NOSPANBLOCK     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              ORGANIZATION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portability, -pretty, -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elp   Prints a list of all the command-line op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short description of each along with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.  This command is identical  in  fun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``?''   argument,  and is provided as a con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ence for those systems in which the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 special  meaning  to  the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elp listing also prints the vers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ch level of ftnchek and a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the  ``default''  values  printed 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ckets in the help listing are,  strictly  sp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, not the built-in defaults but the current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es after any environment options and any 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 options  preceding the -help optio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version,  -f77=help,  -portability=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retty=help, -truncation=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clude=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 a  directory  to be searched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INCLUDE statements.  Unlike oth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-line options, this setting is cumulative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, if it is given more than once 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,  all  the directories so specified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list that will be searched in the  same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 they  are  given.   The  order in which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es for a file to be included is: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;  the  directory specified b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FTNCHEK_INCLUDE if  any;  the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 by  any  -include options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 by  environment  variable  INCLUDE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lly   in   a   standard   systemwid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/usr/include for UNIX, SYS$LIBRARY  for  VM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nclude for MS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trinsic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treatment of nonstandard intrinsi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.  The setting consists of three digit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s  digit  selects the set of intrin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supported.  Set 0  selects  only  Fortran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 intrinsics  plus  those need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nonstandard  extended  precision  data 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 include  intrinsics  for  the doubl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ABS    CDSQRT   DREAL    Z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COS    DCMPLX   IMAG     Z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EXP    DCONJG   ZABS     Z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LOG    DIMAG    ZEXP     Z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for the quad precision and quad complex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QABS    QARCOS   QEXT     QN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QCOS    QARSIN   QEXTD    Q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QEXP    QATAN    QFLOAT   Q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QLOG    QATAN2   QIMAG    Q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QSIN    QCMPLX   QINT     Q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QSQRT   QCONJG   QLOG     Q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LEQ    QCOS     QLOG10   Q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QINT    QCOSH    QMAX1    Q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QNINT   QDIM     QMIN1    Q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ABS     QEXP     QMOD     SNG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1 includes set  0  as  well  a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ly available intrinsics  (all except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 are defined in MIL-STD 175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TEST    IBCLR    IEOR     ISHF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     IBITS    IOR     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AND     IBSET    ISHFT   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2  includes  set  1,  plus  these  common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    GMTIME   LTIME    S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    IARGC    OR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ARG   IRAND    RAND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ENV   LSHIFT   RSHIFT  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3  includes set 1, plus these common VM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     IDATE    SECNDS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SNS   RAN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ns digit of this setting controls th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 RAND  intrinsic  function.   Specify 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 invocation with no argument, 1  to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argument, and 2 to allow either form.  The h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eds digits controls the syntax of the IARG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 that  this  setting  does not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standard warnings are issued about these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.   It  controls  whether  the  fun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d to be intrinsic or  not,  which 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 their usage is checked.  When function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se sets are included, their invocation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hecked according to the rules for the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; otherwise they will be checked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ser-written)   external   functions.    The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  warnings   are   controlled    by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77=intrinsi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 setting  = turn-on = 222 for the Unix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, 223 for the VMS  version,  and  221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versions of ftnchek.  Turn-off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switch is used when a number of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contained in a file, but not all  of  them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 by  the application.  Normally, ftnchek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if any subprograms are defined but never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witch will suppress these warning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witch also controls  which  subprogram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COMMON  block  declarations are check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s read with the -library flag in effec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rogram  calls and COMMON declara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routine in that file will be checked 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routine  is  in the main program's call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other hand, if the -library switch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, then ftnchek checks the calls of eve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every other routine, regardless of wheth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 could  ever  actually  be  invoked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, and likewise all  COMMON  block 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compared for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ifference  between this switch and the -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2 setting for subprograms is that the 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resses  only  the  warning about routin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d but not used.  The  -library  switch 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rther  and  excludes  unused  routines 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it is in effect from  all  cross-check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and COMMON block declar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there is no main program anywhere in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hat ftnchek has read, so that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 tree,  then  ftnchek  will  look for an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routines that are not called by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,  and use these as substitutes f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n constructing the call tree and 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 to  check.   If no such top-level no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are found, then all inter-module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COMMON declarations will be check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also: -arguments, -calltree, -common, -ex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st   Specifies that a listing of the Fortra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be  printed  out with line numbers.  If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s an error, the  error  message  fo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line  with  a  caret  ( ^ )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of the error.  If no  source  listing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ed,  ftnchek  will  still print out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an error, to aid the user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error occurred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symtab, -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akedcls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pare a neatly-formatted file of decla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, common blocks, and namelist  lists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 merging into the source code.  The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ns are stored in a file of the  same  name 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ource code, but with the extensio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dcl.  If no declarations are written to the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deleted to reduce clutter from empt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input  comes  from standard input,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d file, then declarations are written to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are declared in alphabetical ord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declaration class and type, with integer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first, because of their later possible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statements are an exception to th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ical order rule, because the Fortran 77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that the  expressions  defining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 refer only to constants and alread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names.  This forces the  original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order  of  such statements to be pre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cla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icit declaration of all variables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 modern  programming  practice.  By us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ler options to reject undeclared variables, 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lled  variable  names  (or  names extend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72) can be caught at compile time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ations   also   greatly  facilitate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ing-point  precision  with  filters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oq(1L),  dtos(1L),  fd2s(1L), fs2d(1L), qtod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tod(1L).  These programs are capable of c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 types of explicit floating-point type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,  intrinsic  functions,  and  constant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 they do not carry out rigorous lex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matical analysis of the  Fortran  source 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 cannot provide modified type decla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clared variables.  Default setting = 0, tur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tting values are given by the sum o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values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:    Do not write a decla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   Write a decla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   Normally, all variables are inclu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laration  file.  With this option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undeclared variables.  This  sett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ful  if  you  want to check for un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s, since Fortran  source  fi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 variables  properly  declared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lt in a .dcl  file.   With  this 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  blocks and namelist lis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d in the declaration  file,  since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nature they cannot be un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:    The  declarations  are normally pretty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line up neatly in common  columns, 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declaration files output by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FORT Verifier, pfort(1L).  This op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s  instead compact output, without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mn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:    Causes continuation lines to  be  used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issible.   The  default is to beg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laration on each  line.   This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priate  to  use with the option f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:   Output Fortran keywords in lowercas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default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:   Output  variables and constants in low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ead of the default uppercase.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 constants  are  not  aff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:   Omit declarations of internal  integer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s  produced  by the SFTRAN3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sf3(1L),  as  part  of  the  trans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ured  Fortran  statements  to 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.  These variables have  six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s of the form NPRddd, NXdddd, N2ddd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3dddd, where d is a decimal digit. 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 are  invisible  in  the  SFTRAN3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, and will change if the SFTRAN3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d,   such   variables  should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icitly declared.   Instead,  they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 assume the default Fortran INTEG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based on their initial letter,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8:  Use an asterisk as the comment charact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otherwise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6:  Use  'c' instead of 'C' or '*' as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2:  Suppress dimensioning of arrays in th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ed  declarations.   This  option i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code lacking type declarations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declaration files to be inser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into the code.  Since  the  cod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dimension statements already, dimen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the array variables in  the  type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s  of  the declaration file i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should be used only  in  conj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  with option 2 = undeclared-on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wise any arrays that were dimensio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type  statement will lose their dimen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y non-zero value is specified,  then 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 output  is  selected, even if the value 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included in the 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claration files contain distinctive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mark  the  start  and end of decla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program unit, to facilitate using text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s  for  merging the declarations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tnchek  distribution  includes   a 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l2inc,  which processes declaration files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ce files containing declarations  of  all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,  in  a  form  suitable  for  use a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See the dcl2inc man page for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lag is intended to provide more helpful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for beginners.  It has two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) provides an extra message to the effect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 that is used but not defin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ght be an array  which  the  user  forg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lare  in  a  DIMENSION  statement (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tax of an array reference  is 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of a function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) modifies  the  form  of  the error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ings.   If  the  flag  is  turned  off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nonovice,  these  messages  are  print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yle more resembling UNIX l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utput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tting is provided for convenience  on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s  which do not allow easy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programs.  When this  setting  is  give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which normally appears on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 instead to the  named  file.   Note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operational errors of ftnchek itself (e.g.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pace or cannot open file) will st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creen.   The  extension  for 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, and if no extension is given, the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.li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ortability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nchek  will give warnings for a variety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able usages.  Examples include the use of 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 in  comments  or inside strings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erith constants, and the equivalencing of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 of  different  data types.  This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roduce warnings for  supported  extens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ortran  77  Standard,  which  may  als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ability problems.  To catch those, use the -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.   By default, all warnings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tting provides  detailed  control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 about possible portability probl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consists of keywords separated  by  comma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ns.   There  are three special keywords: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on all the warnings about nonportable 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 to  turn  them all off, and help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f all the keywords with a  brief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each.   If  list  is  omitted,  -port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to -portability=all, and  -no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equivalent  to  -portability=none. 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with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l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slash character in strings.   Sinc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rs  treat  the  backslash a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, its presence  can  cause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   though  it  is  used  in  a 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orming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-al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  block  variables  not  in 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   of   storage  size.   Some 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  this  ordering  because  of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ignme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er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llerith constants (other than with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ations).  The Hollerith data typ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eature of Fortran IV that has be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Fortran 77 standard.  It is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 the  character  data  type.  Storing H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rith data in variables of a numeric or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cal  data type is nonportable due t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wor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-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constants, variables,  or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 255 cha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ed-equival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s  of  different  data  types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ed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s  declared  with  default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with variables given explicit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expressions, assignments, or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, if a variable declared as REAL*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reated as equivalent to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-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integer  DO loop index and bou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cause a program's results  to  depe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hardware characteristics of the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r comput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:  Tabs in source code.   Tabs  are 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ly  by  different  compiler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 will be given only once, at 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hollerith, -pretty, -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etty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 certain messages related to the app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ce of the source code.  These warn  about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might  make  a  program  less  readable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eptive to the reader.  By default, all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tting  provides  detailed 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about appearance.  The  list  consis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 separated by commas or colons. 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are on by default, include a keyword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 by  no-  to  turn  off a particular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hree special keywords: all  to  tur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e warnings about misleading appearances,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urn them all off, and help to prin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the keywords with a brief explana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list  is  omitted,  -pretty  is  equival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retty=all,   and   -nopretty   is  equival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retty=none.   The  warning  keywords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bedded-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embedded in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ation mark following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  (except  comments)  over 72 colum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dth (beyond 72 is normally ignored by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ing-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ck  of space between variable and a prec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-com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 block declared in multipl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 warning  is  given  if the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ecutive except for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-name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LIST declared in multiple statement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  is  given if the statements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tive except for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entheses around a variable by itself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subprogram  argument, this makes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 an expression,  not  modifiable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nchek  will  create  a  project  fil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file that is input while  this  flag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.   The  project  file will be give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as the input file, but with the  extension  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.for replaced by .prj.  (If input is from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 input, the project file is named ftnchek.prj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project  file  contains a summary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source file, for use in check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ng  FUNCTION,  SUBROUTINE,  and COMMON u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files.  It allows incremental check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s  time  whenever you have a large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shared subroutines, most of which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.  You can run ftnchek once on each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project flag set, creating the project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  you would also set the -library and -no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n flags  at  this  time,  to  suppress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ing  to  consistency  with  other fil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essages pertaining to each  file  by 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be  printed  at  this  time.  Thereafter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without these  flags  on  all  the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ogether, to check consistency among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rent files.  All messages internal to  the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ual files will now be omitted.  Only wh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ltered will a new project file need to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urally,  when  the -project flag is set, ftnch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read project file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ject files contain only information  nee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  agreement between files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roject file is of no use if all modul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 program are contained in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more detailed discussion is given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Using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ure   Assume functions are ``pure'', i.e.,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side  effects by modifying their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in a COMMON block.  When this flag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,  ftnchek will base its determination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sed status of  the  actual  argument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ption  that arguments passed to a fun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ltered.  It will also issue  a  warning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s found to modify any of its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OMMON variables. 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is flag  is  turned  off,  actual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ed to functions will be handled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arguments passed to subroutine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ftnchek will assume that arguments may be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ied by the functions.  No warnings will b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a  function  is  found  to  have 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stricter checking is possible if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assumed  to be pure, you should turn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only if your program  actually  uses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uiet   This option reduces the amount of output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rmal operation, so  that  error  messag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 apparent.   This  option  is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ience of users who are checking large  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files.  The eliminated output include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roject files, and the message reporting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  errors were found.  (Some of thi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ed back on by the -list and  -symtab 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 that a who-calls-who table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able lists each subprogram followed b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 routines it calls.  This switch is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t to -calltree=2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ference list omits routines called by 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 modules.  Thus it contains the sam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on as for  the  call-tree  format,  name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erarchy  of  subprogram  calls,  but pri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way.  This  prints  out  a  breadth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versal of the call tree whereas -calltree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a depth-first traversal.  Only  one  form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.   If  both  -calltree and -referenc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given, the former will tak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alltree,  -crossref,  -library,  -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ymtab, -v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s the amount of resources used by ftnche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 the program.  This listing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analyzing the size and complexity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an also  help  in  choosing  larger  siz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's  internal tables if they are too sm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lyze a particular program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listing, the term  ``chunk  size''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the blocks of memory allocat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 in question, in units of the size of one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necessarily in bytes.  When the initially 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d space is filled up, more memory is 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hunks of this size.  The following is an ex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ion of the items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lines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number of lines of  code,  with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s  for  statement lines and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 lines include lines with 'C' or '*'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  1 as well as blank lines and line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ining  only  an  inline  comment. 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are all other lines, including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an inline  comment  following  some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inuation  lines  are  counted  as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.  Lines in include files are coun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the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executabl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statements in the program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ation, data,  statement-function,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, ENTRY, and E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number of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module is any external subprogra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in program, subroutines,  funct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  data  units.   This  count is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 within the source, not  modules 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ced.   Statement  functions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ubprogram with multiple entry points i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identifier name 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 of  characters used for storing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r names.  An identifier is a variable,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, or common block name.  Local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se  of  local  variables  in  a  sub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as  global  names  refer to sub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on block names, as well as  dummy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 and common variable names.  Actual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 text (up to 15 characters for  each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)  is  also  included here.  The spac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local names is recovered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ule,  whereas  the  global space grow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hole program is analyzed. 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gure may include some common block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rguments stored more than once, al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uristic is used that will avoid dupl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y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token text 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oken is the smallest syntactic un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TRAN  language above the level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. For instance a token can be a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le  name, a numerical constant, a 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, or a punctuation character.  Tok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stored  while  a module is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echnical reasons, single-character 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not included in this total. 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represented in  the  symbol  tabl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plicated.  The space for token text is rec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ed at the end of each module, so this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s the maximum for any o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local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is  the  largest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l symbol table for any module.  Local 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l  table  entries  include  all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, common block names, statemen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s, external subprograms and intrinsi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s referenced by the module.   Literal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ts  are  not  stored  in  the  loc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global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number of  entries  in  the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mbol  table at the end of processing.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mbol table entries include  external 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m  and  common block names.  Intrinsi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s and statement functions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number of token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oken list is a sequence of tokens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g the actual or  dummy  argument  list  of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program,  or the list of variables in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 block or namelist.  Therefore  this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s  the  largest  sum  of COMMON,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LIST  and  ENTRY  statements  and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ocations  for  any one module.  Th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vered at the end of each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token list/tre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largest number of tokens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ken  lists and token trees of any o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token  tree  is  formed  when  analyz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ion: each operand is a leaf of the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operators  are  the  nodes. 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number  is  a measure of the maximum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xity of an individual module.  For 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module with many long arithmet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have a  high  number.   Note  that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ken  text  described  above,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kens is independent  of  the  lengt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  names  or  literal  constant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subprogram inv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sum over all modules of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 CALL  statements  and  function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cept intrinsic functions and statemen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common block dec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is the sum over all modules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common block declarations.   That  is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laration of a block in a differen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ed separately.  (The standard allows 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ple  declarations  of a block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ule; these are counted as only one 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 since they are equivalent to a singl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la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array dim &amp; param pt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sum over all modules of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 array  dimension  and  parame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strings saved for  use  by  the  -maked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.   The length of the text string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ed.  Each dimension of a  multi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ay is coun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 numbers are obviously not the same wh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ect files are used in place of the origin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.   Even the numbers for global entit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,  since  some  redundant  inform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iminated in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ix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f the goals of the ftnchek program i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to  write  portable  Fortran  programs.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tential  source  of  nonportability i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names that are longer than six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 compilers  just  ignore the extr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behavior could potentially lead to tw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  variables  being  considered as the s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nce, variables  named  AVERAGECOST  and  A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EPRICE  are the same in the first six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to catch such possible  conflicts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lag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the  -f77=long-names  if  you want to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longer  than  six  characters,  not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pairs that are the same in the firs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ort    Specifies  that a sorted list of all modu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rogram be printed.  This list is in  ``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site'' order, i.e. each module is prin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all the modules from which it is calle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 printed.  This is also called a ``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'' of the call tree.   Each  module  i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 once.  Routines that are not in the call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main program are omitted.  If there ar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ycles  in the call graph (illegal in standard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) they will be detected and diagnosed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 also:   -calltree,   -crossref,   -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ymtab, -v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ource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tting controls certain  options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of the Fortran source code.  The sett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sum of numbers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   Accept  DEC-style  tab-formatted  sourc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 beginning  with  an initial tab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ated as a new statement  line  unl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 after  the tab is a nonzero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which case it is treated as a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.   The next column after the tab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nuation mark is taken as column 7. 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 will be given in the case wher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  continuation,  if  -f77=dec-tab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   Accept  VMS-style  INCLUDE statemen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 the normal syntax, but with  the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wing  additional  features:  (1)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, if not given, default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 a  normal  source file extension;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ption /LIST or /NOLIST can  be 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the include-file name, to contro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:    Handle UNIX-style backslash escapes in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er strings.  The escape sequenc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ackslash will be evaluated 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ANSI  standard  for  strings in C: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e digits signify an  octal  value,  an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ifies  the  start  of  a hexadecim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t, any of the letters a b f n r t si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 control codes, and any othe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 (including newline) signifies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  itself.  When this source cod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effect, a warning will  be  given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f77=backslash setting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default  behavior  is to treat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ash like any other normal character, b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  about  portability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-portability flag is set.  Be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fact that some compilers treat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ash in a nonstandard way,  it  i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 standard-conforming  programs to b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able if they use the backslash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ce  ftnchek  does  not  do  much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preted string, it is seldom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 this  option.   It is need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oid spurious warnings only if (a)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m being checked uses backslash to emb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ostrophe or quote mark in a string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using  the standard mechanism of dou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limiter; (b) the backslash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ape the end-of-line in order to contin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across multiple source lines; or (c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definition uses an intrins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such as LEN with such  a  stri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gument,  and  that  value  is lat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 array dimens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setting = 0, turn-on =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ym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ymbol table will be printed out for  each 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e,  listing  all  identifiers  mention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.  This table gives the name  of  each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,  its  datatype,  and the number of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rrays.  An asterisk  (*)  indicate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 has  been  implicitly  typed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named in an explicit type declaration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.  The table also lists all subprogram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module, all  COMMON  blocks  declared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also: -calltree, -crossref, -list, -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ort, -v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runcation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  about  possible  truncation  (or  round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s.   Most  of  these  are  related 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ithmetic.  By default, all  warnings  are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tting  provides  detailed 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about  possible  truncation  erro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 consists  of  keywords separated by comm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ns.  Since all  warnings  are  on  by 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 a  keyword  prefixed  by no- to turn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warning.  There are three  special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:  all to turn on all the warnings about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ion, none to turn them  all  off,  and  hel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the  list  of  all the keywords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 of each.  If list is omitted,  -tru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is equivalent to -truncation=all, and -no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ion  is  equivalent  to  -truncation=no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  keywords  with  their meanings are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-div-expon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the result of integer division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onent.  This suggests that a real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intended.  An  example  would  be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**(1/3)  to evaluate the cube root of 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 expression is X**(1./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-div-r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sion  of  an  expression  involv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division to real.  This sugg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eal quotient i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-div-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vision in an  integer  constant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yields a result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-neg-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onentiation  of  an  integer by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(which yields zero  unless  the 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 is  1  in magnitude).  This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a real base i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o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 conversion  of  a  lower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ntity  to  one  of  higher preci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ss of accuracy for real variable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  is  comparable 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motion.  No warning is given for 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integer  quantities to real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inarily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-do-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a non-integer DO index in a loop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 bounds.   An  integer  DO ind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bounds is always warned about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-sub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a non-integer array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ificant-fig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specifying  a  single precis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ay indicate  that  a  double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ant w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-demo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  conversion  of  a higher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ntity to one of  lower  preci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 type.  This warning only occur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icit size is used in declaring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one  or  both  operands in an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, a warning wil be issued whe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*8  variable  is assigned to a REA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, if the default  wordsize  of  4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.   type-demotion: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 higher  precision  quantity  to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wer  precision  of  different  typ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 includes conversion of  real  qu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es  to  integer, double precision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cision real, and assignment  of  a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string to a short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warnings  about  promotion  and  demo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y to complex constants, considering the 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 to  be  that  of  the real or imaginary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about promotions and demotions  ar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 when  the  conversion  is done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in expressions of mixed  precision  or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ment  statement.  If intrinsic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INT are used to perform the conversion, no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portability, -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sage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 about unused or possible uninitialized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, unused common blocks, and  unused  or  u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ed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tting  is  composed  of  three dig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 digit  (hundreds  place)  controls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 subprograms (functions and subroutin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digit (tens  place)  warnings  about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  and  common variables,, and the third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nes place) warnings about local variables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  controls warnings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:  no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 warn about undefined  items:  subprogram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 used but never defined, common block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les that are used but  never  set,  or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 that are (or may be) used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 warn about unused items: subprogram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 but never used (unless taken 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), common blocks and common variab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  unused,   or  local  variable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lared or set but 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:  give both types of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turn-on = 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imes ftnchek makes a mistake in  the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local variable usage.  Usually it er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de of giving a warning where no  problem 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 in  rare  cases  it may fail to war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does exist.  See the section  on  Bug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.   If variables are equivalenced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by ftnchek is that a reference to an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ies  the  same reference to all variabl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ced to.  For arrays, the rule  is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 to any array element is treated as a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ence to all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hecking for used-before-set errors 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 variables,  ftnchek  does not do a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ough analysis of the  calling  sequence  to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routines are called before others.  So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s about this type of error will  only  b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cases in which a variable is used in some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e but not set in any other  routine.  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individual COMMON variables is done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common setting is 3 (variable by  variable  ag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evel  1  value  for subprogram usa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s warnings about routines that  are 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the  program but never defined, or are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.  Ordinarily, if ftnchek is being run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  program,  each  subprogram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 functions should be defined onc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 somewhere.   Set  this digit to 0 or 2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want to check a subset  of  files  which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  of a larger complete program, or to 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once a number of  unrelated  files  which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 contain  an unnamed main program.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will still be checked for correc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 -common,  -declare,  -extern,  -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cg     Produce the call graph in the form of a VCG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.  This description is written to a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ate file, with the same stem as the file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the main program, and suffix .vcg. 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ble to be given directly to xvcg(1L) to vis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ze the call graph.  (If input is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,  then the graph description is sent to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 output.)  This switch is equivalent to  -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e=3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CG description as created is more complex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need be. VCG allows graphs and nested sub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 subroutine  is  created  as a subgraph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ide its calling routines.  This  allow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actively  display subgraphs or summari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vcg option for  ftnchek  was  written  by 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ilip Rubini (p.rubini@cranfield.ac.u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vcg is a graph visualisation tool which ru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X windows system.  It is freely availab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p.cs.uni-sb.de.  It  was  written by G. Sa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niversity of Saarland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causes ftnchek to print a line 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version  number, release date, and pat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program.  If no files  are  given,  it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s.   If  files  are  given,  the effec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is to  include  the  patch  level 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mitted)  in the version information pri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of processing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 that COMMON blocks are volatile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 Fortran  programmers  assume  tha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local or in COMMON, are static,  i.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 assigned a value, they retain that valu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ently until assigned a different  value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 However, in fact the Fortran 77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require this to be the case.  Local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may become undefined between activa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 in which they are declared.  Similarly,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  blocks  may  become  undefined if no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they are declared is active.  (The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  for  entities  with  this behavior is ``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c'', but ftnchek  uses  the  word  ``volati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 it  is  clearer to the nonspecialist.)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blocks declared  in  a  SAVE  statement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d  in  the  main  program or in a blo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rogram remain defined as long a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.   Variables  and  COMMON  blocks 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ome undefined at some point are called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e  -volatile  flag is turned on, ftnche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 you if it finds a volatile COMMON block. 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 the  same  time,  the  -usage setting is 1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heck used before set), ftnchek will try to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 such  a  block can lose its define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activations of  the  modules  wher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d.   ftnchek  does not do a very good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: the rule used is to see whether the bloc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d  in  two  separated  subtrees  of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e.  For instance, this would be the case i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s,  both called from the main program,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olatile COMMON block.  A block can  also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fined  between two successive call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rogram, but ftnchek is not smart enough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 a subprogram can be called more than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is case is not chec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volatile flag does not affect the way 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 the usage of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ommon, 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ordsize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 the default word size to be num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size of  logical  and  single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  variables that are not given explicit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sions.  (Explicit  precisions  for  non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 are an extension to the Fortran 77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, and are given by type  declaratio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*8  X.)  Double-precision and comple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twice this value, and double complex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 four  times.   Quad-precision  cons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 function results will be four tim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.   Note  that  variables  declared as REAL*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regarded as quad precision only i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is 4 bytes.  Default = turn-on = 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word  size  value does not matter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-conforming programs that  do  not 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icit  precisions for non-character varia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 Hollerith data in  variables.   This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 does not affect the default size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, which is always 1 byte.  Hollerith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ts  also are assumed to occupy 1 byte per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size is used to determine whether  tru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 occurs in assignment statements, and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ision mismatches in subprogram  argument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common  block  lists.  The exact warn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ssued will  depend  on  the  status  of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.   Under both the -portability=mixed-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nowordsize flag, any mixing of  explici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 precision  objects  (charact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included) is warned  about.   This  appl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ithmetic  expressions  containing  both 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s, and to  subprogram  arguments  and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.    Under   control   of   the   -tru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=demotion and promotion options, a  warn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 for assignment of an expression to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of the same type, or for  promot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 precision  value  to  higher precis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ithmetic expression or an assignme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ing a word size of  0,  or  equivalently,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owordsize  means  that  no  default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d.  This is equivalent to specifying  -por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lity=mixed-size.   Use it to find cases of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and explicit precision, for example t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s  where  REAL*8  is  treated 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portability, -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rap=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s the wrapping  of  error  messages.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 messages  that  would run pas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 will  be  broken  up  into  separate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 the  words of the message for better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ility.  If turned off with -nowrap, each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 message will be printed on one line, le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up to the display to wrap the message  or 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 it.  Default = turn-on =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nchek includes two mechanisms for chang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of all options: by defining  environment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by  creating  a preferences file.  When ftnchek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, it looks in its environment for  any  variables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 are  composed by prefixing the string FTNCHEK_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ppercased version of the  option  name.   If 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is  found,  its  value  is  used 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for the corresponding switch or setting.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of settings (for example, the -common strictness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g) the value of the environment variable is rea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 setting  value.   In  the  case  of switch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will be taken as true  or  yes  unl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has the value 0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  the  environment  variable  name  must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ed with the full-length option name, which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uppercase.  For example, to make ftnchek print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 by  default,   set   the   environment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_LIST  to  1 or YES or anything other than 0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s  FTNCHEK_LIS  (not  the  full  option  name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_list (lower case) would not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some examples of how to set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various systems.  For simplicity, all the examples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-list switch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UNIX, Bourne shell:        $ FTNCHEK_LIS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$ export FTNCHEK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UNIX, C shell:             % setenv FTNCHEK_LIS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VAX/VMS:                   $ DEFINE FTNCHEK_LIS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MSDOS:                     $ SET FTNCHEK_LIST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 processing any environment variables, ftnchek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preferences file containing  options  and 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will  search  in  the  following order, us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file found: (1) .ftnchekrc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ftnchek.ini  in the current directory, (3) .ftnche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user's home directory, (4) ftnchek.ini in the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 If  such a file is found, the op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t are used  as  defaults  in  place  of  the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 and  overriding any defaults set in th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ption or setting in the preferences file must be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separate  line.   They are given in the same form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, except without the  initial  dash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ences  file  can  contain  blank line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are introduced at any point in a line by a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 (blank  or  tab)  or the '#' character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d by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-line options override  the  defaults  se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 or  in the preferences file, in 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y override the built-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contains detailed information on how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files most effectively, and how to avoid some p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inarily, project  files  should  be  cre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brary  flag  in  effect.  In this mode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d in the project file consists of all subprogram 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ations, all subprogram invocations not resolved by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ations in the same file, and one instance of each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  block  declaration.   This  is  the min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needed to check agreement 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le contains more than one routine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problems that can arise from creating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 library mode, because the calling hierarchy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 defined  within  the file is lost.  Also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in the file make use of COMMON  block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d  with  routines  in  other files, the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information saved for the correct checking  of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used  status  of  COMMON  blocks and COMM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to the -usage setting.  Therefore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 project  files  when  the  -usage  setting is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ich is the default situation), and if multipl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one  project file share COMMON blocks with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files, the project files should be create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brary  flag  turned  off.  In this mode, ftnchek s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ides the information listed above,  one  inv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 subprogram by any other subprogram in the sam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l COMMON block declarations.  This  mean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 file will be larger than necessary, and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read in, ftnchek may repeat some inter-modul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already did when the project file was cre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roject file contains only one module,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s  of  information  in  creating  the  projec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e possible loss of  information  entai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 a project file with the -library flag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that project file is read in later, 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ed  as  a  library  file  regardless  of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of the -library flag.  On the other hand,  a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ct file created with library mode turned off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ater in eith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 of how to use the UNIX make ut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create a new project file each time th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ing source file is altered, and to check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for  consistency.  The example assumes that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S has been defined which lists all the names of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to  be  linked  together  to form the complete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tell make what a project file 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SUFFIXES: .p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tell make how to create a .prj file from a .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f.pr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tnchek -project -noextern -library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set up macro PRJS containing projec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JS= $(OBJS:.o=.pr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"make check" will check everything that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: $(PR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tnchek $(PRJ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imple Fortran program illustrates the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ges given by ftnchek.  The program is intended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rray of test scores and then compute the  averag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AUTHORS: MIKE MYERS AND LUCIA SPAGN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DATE:    MAY 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SCORE -&gt; an array of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SUM -&gt;   sum of the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COUNT -&gt; counter of score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I -&gt;    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 FUNCTION COMPAV(SCORE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SUM,COUNT,J,SCORE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30 I = 1,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M = SUM + SCOR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V = SUM/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AV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AUTHOR:   LOIS BIG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DATE:     MAY 1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MAXNOS -&gt; maximum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NUMS    -&gt; an array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COUNT   -&gt; exact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AVG     -&gt; average returned by 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I       -&gt;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(MAXNOS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I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NUMS(MAXNOS),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80 I = 1,MAX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 (5,*,END=100) NUM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NT 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        AVG = COMPAV(NUMS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piler gives no error messages when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.  Yet here is what happens when it i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ru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happened?  Why didn't the program do  anything?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 is  the  output from ftnchek when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 the abov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ftnchek -list -symtab 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Version 2.9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verage.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C       AUTHORS: MIKE MYERS AND LUCIA SPAGN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C       DATE:    MAY 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C               SCORE -&gt; an array of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C               SUM -&gt;   sum of the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C               COUNT -&gt; counter of score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C               I -&gt;    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     REAL FUNCTION COMPAV(SCORE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           INTEGER SUM,COUNT,J,SCOR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            DO 30 I = 1,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                SUM = SUM + SCOR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3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            COMPAV = SUM/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near line 16 col 20: integer quotient expr converted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COMPAV: func: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Type Dims     Name Type Dims     Name Type Dims     Name Type 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V real         COUNT intg             I intg*            J in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E intg  1        SUM in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Variable not declared. Type has been implici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Variables declared but never referen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Variables may be used befor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     PROGRAM AV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 C          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C       AUTHOR:   LOIS BIG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C       DATE:     MAY 1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 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 C               MAXNOS -&gt; maximum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 C               NUMS    -&gt; an array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               COUNT   -&gt; exact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 C               AVG     -&gt; average returned by 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 C               I       -&gt;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             PARAMETER(MAXNOS=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6             INTEGER I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7             REAL NUMS(MAXNOS),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             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9             DO 80 I = 1,MAX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       READ (5,*,END=100) NUM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1                 COUNT 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2 8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3 100         AVG = COMPAV(NUMS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4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AVENUM: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subprograms refer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V: rea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Type Dims     Name Type Dims     Name Type Dims     Name Type 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G real         COUNT intg             I intg        MAXNOS int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S real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Variable not declared. Type has been implici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Variables set but never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syntax errors detected in file average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warnings issued in file average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COMPAV:  argument data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posi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mmy arg SCORE is type intg  in module COMPAV line 10 file average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arg NUMS is type real  in module AVENUM line 43 file average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to ftnchek, the program contains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used before they are assigned an initial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which are not needed.  ftnchek  also  war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that  an  integer  quotient  has been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. This may assist the user in catching  an  un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off error.  Since the -symtab flag was given,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out a table containing identifiers from 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 and  their  corresponding  datatype 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s.  Finally, ftnchek warns that the functi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V is not used with the proper type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tnchek's help, we can debug the program.  We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re were the following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SUM and COUNT  should  have  been  converted  to 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doing th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SUM  should have been initialized to 0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AVG was never printed out after being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NUMS should have  been  declared  INTEGER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lso see that I, not J, should have been declared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 in function COMPAV. Also, MAXNOS was not  decla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, nor COMPAV as REAL, in program AVENUM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rrors, but they may  indicate  carelessness.  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ed,  the  default  type of these variables coin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intend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the corrected program, and its output when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AUTHORS: MIKE MYERS AND LUCIA SPAGN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DATE:    MAY 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SCORE -&gt; an array of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SUM -&gt;   sum of the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COUNT -&gt; counter of score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I -&gt;    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 FUNCTION COMPAV(SCORE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SUM,COUNT,I,SCOR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30 I = 1,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M = SUM + SCOR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V = FLOAT(SUM)/FLOAT(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AV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AUTHOR:   LOIS BIG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DATE:     MAY 1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MAXNOS -&gt; maximum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NUMS    -&gt; an array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COUNT   -&gt; exact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AVG     -&gt; average returned by 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I       -&gt;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MAX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(MAXNOS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I, NUMS(MAXNOS)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AVG,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80 I = 1,MAX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 (5,*,END=100) NUM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NT 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        AVG = COMPAV(NUMS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(6,*) 'AVERAGE =',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ru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 =   81.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tnchek's help, our program is a suc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s given by  ftnchek  include  not  only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 but also warnings and informational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that are legal Fortran but that may indicat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arelessness.  Most of these messages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ommand-line options.  Which option controls each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ge  depends  on the nature of the condition being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.  See the descriptions of the command-line flag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evious  sections, and of individual messag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message is prefixed with a word or phrase 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ture of the condition and its sev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Error'' means a syntax error.  The simplest kind of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x errors are typographical errors,  for  example  un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ced  parentheses or misspelling of a keyword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rror is caught by the  parser  and  appear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``parse error'' or ``syntax error''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whether the parser was built using GNU  bison  or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cc  respectively).  This type of error messag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ressed.  Be aware that this type of error often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ftnchek  has  not properly interpreted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error occurs, so that  its  subsequent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 will be compromised.  You should eli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errors before proceeding  to  interpret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ftnchek g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Warning:  Nonstandard syntax'' indicate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ran that ftnchek supports but that is no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rtran  77  Standard.   The  extensions that ftnch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s are described in the section on Extensions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example  is the DO ... ENDDO construction.  If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 uses these extensions, warnings will be given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to specifications under the -f77 setting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ior is to give no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Warning'' in other cases means a condition that is  s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ious  but  that  may or may not be a program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tly these conditions are legal under the 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are illegal but do not fall under the heading of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x errors.  Usage errors are one example.  The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ossibility that a variable may be used befor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assigned a value (generally  an  error),  or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is  declared  but  never  used (harmless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carelessness).  The amount of checking for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 is controlled by the -usage flag, which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amount of checkin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cation warnings cover situations in which accurac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lost unintentionally, for example when a doubl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 value is assigned to a real variable.  Thes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controlled by the -truncation setting, which is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Nonportable usage'' warns about some  feature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be  accepted  by some compilers even though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ry to the Fortran 77 Standard, or that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 to  perform  differently  on differen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equivalencing real and integer  variabl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a non-portable practice.  The use of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language is, of  course,  another  sour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portability,  but  this is handled as a separat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eck a program for true portability, both the  -por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ity  and  the -f77 flags should be used. 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ed off by default.  The -wordsize setting is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check  only  those nonportable usages that depe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machine 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Possibly misleading appearance'' is used for legal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ions  that  may not mean what they appear to me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glance.  For  example,  Fortran  is  insensit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 space, so extraneous space within variable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ck of space between a keyword  and  a  variabl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y the wrong impression to the reader. 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suppressed by turning off the -pretty  flag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messages that are given after all the files 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ed, and having to do with agreement  between 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 not  use  the word ``warning'' but generally f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ategory.  Examples include type  mismatche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variables in different COMMON block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, or between dummy and actual arguments of a 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.   These  warnings  are controlled by the -common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guments settings respectively.  By default both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aximum strictness of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 group of warnings about conditions that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mless refer to cases where the array  propertie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passed  as  a subprogram argument diff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routines.  For instance, an array elemen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 to  a subroutine that expects a whole arr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commonly-used technique for processing single r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s of two-dimensional arrays.  However, it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a programming error.  The -array  setting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user to adjust the degree of strictness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this kind of agreement between actual  and 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arguments.  By default the strictness i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Oops''  indicates  a technical problem, meaning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in ftnchek or that its resources have been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ntax error messages and warnings include  the 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along  with  the  line  number  and  column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has two different options for  the  appeara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error  messages.  If -novice is in effec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, the messages are  in  a  style  approx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 English.   (In  default style, the file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in messages within the  body  of  the  program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st is in effect.)  The other style of error mess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by the -nonovice  option.   In  this  sty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ance  of the messages is similar to that of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is still blind to some  kinds  of  syntax 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wo most important ones are detailed checking of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 statements, and almost anything to do with contro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 flow  by  means of IF, DO, and GOT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ly correct nesting of control structures, match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ing statements such as IF ... THEN with closing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 such as ENDIF,  and  the  proper  use  of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 (numbers).  Most compilers will catch the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section on Limitations for a more detailed dis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ftnchek gives you a syntax error message whe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ler does not, it may be because your program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 to  standard  Fortran  which is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but not by ftnchek.  (See the section  on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.)   On  a  VAX/VMS  system, you can use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/STANDARD to cause  the  compiler  to  accep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Fortran.  On most UNIX or UNIX-like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accomplished by setting the flag -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 of  the  messages  given  by   ftnchek   are 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ory.   Those that need some additiona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isted below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block NAME: data type mismatch at posi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-th variable in the COMMON  block  diff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ype in two different declarations o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 block.  By default  (-common  strictness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,  ftnchek is very picky about COMMON block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listed in them must match exactly b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and array dimensions.  That is, the legal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declarations in different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ON /COM1/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ON /COM1/ A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ftnchek to give warnings  at  stri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 3.  These two declarations are legal i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 since they both declare  two  real 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 strictness  level  1  or 2, no warnin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in this example, but  the  warning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 if  there  were  a  data  type mismatc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nce, if B were declared  INTEGER.  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-comm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block NAME has long data type following sho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 compilers  require  alignment  of 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  so  that each item begins at an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multiple of the item size.  Thus  if  a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.g.  single-precision real) item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(e.g.  double precision real) item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  not  be  aligned  correctly.   Contro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ortability=common-alignm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block NAME has mixed character and non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NSI standard requires that if any vari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MMON block is of type CHARACTER, the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in the same COMMON block must also b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CHARACTER.   Controlled  by -f77=mixed-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block NAME: vary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-common setting level  2,  this  message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a  COMMON block is declared to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 of words in two different  subprogram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is the amount of storage occupied by one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r or real variable.  For -common setting level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means  that the two declarations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 of variables, where an array of any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ed  one  variable.  This i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rror, but it may indicate that  a 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ing from one of the lists.  Note tha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Fortran 77 Standard,  it  is  an  error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d  COMMON blocks (but not blank COMMON) to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r in number of words in declaration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s.  Given for -common setting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Badly formed logical/relational operator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Badly formed re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ntax analyzer has found the start of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pecial words that begin and end with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.g. .EQ.), or the start of  a  numeric 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 did  not succeed in finding a complete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cannot be adjustable size in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haracter variable cannot be declared with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is  an asterisk in parentheses unless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mmy argument, a parameter, or 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defined i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cannot be declared in SAVE statement in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local  variables  and  common  block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d in a SAV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No path to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will detect statements which are igno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-passed because there is no foreseeable rou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tatement.   For example, an unnumbere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  (a  statement  without  a  statement  lab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ring  immediately after a GOTO statement,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ossibly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Pa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ans that the parser, which analyzes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  program  into  expressions, statement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been unable to find a valid interpret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 portion  of  a  statement in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ompiler does not report a syntax err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 place,  the most common explanations are: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of an extension to ANSI standard  Fortra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not recognized by ftnchek, or (2)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more lookahead than ftnchek uses (se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on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This  message means that the affecte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 is not interpreted.  Therefore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ftnchek's  subsequent  processing 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, if it depends on  any  matters  affec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tatement (type declaration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Statement ou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will detect statements that ar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specified for ANSI  standard  Fortran  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 1 illustrates the allowed sequence of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 in the Fortran  language.   Statement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out  of  order  are nonetheless interp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, to prevent ``cascades'' of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|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parameter 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| oth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   |---------------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     |               | statemen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ry     |  data      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|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 the  same  as ``Error: Parse error'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).  It is generated if your version of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 built  using  the  UNIX  yacc pars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than GNU b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s which are not unique in first six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s that two identifiers which are longer than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do not differ in the first 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for portability: they may not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inct by some compilers.  Controlled by -six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ortable usage: argument precision 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 for intrins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ecision of an argument passed to an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  may  be  incorrect  on  some 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sued  when  a  numeric  variable  declared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icit  precision (e.g.  REAL*8 X) is pas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 intrinsic function (e.g. DSQRT(X)). 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led by -portability=mixed-size and -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ortable usage: character constant/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ed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 compilers  do  not  suppor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than 255 characters in length.  Contro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ortability=long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ortable usage: File contain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expands tabs to be equivalent to spac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next column which is a multiple of 8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rs  treat  tabs  differently, and al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that files sent by  electronic  mai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the  tabs  converted  to  blanks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fore files containing tabs may not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  after  being  transferred.  ftnche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give this message if  tabs  only  occur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 or  character  constants.  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ortability=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ortable usage: non-integer DO loop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arning is only given when the  DO  inde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unds are non-integer.  Use of non-integer qu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es in a DO statement may cause unexpected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different results on different machines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ndoff   effects.    Controlled   by   -por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y=real-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it is an array which was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message  is appended to warnings rel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nvocation or to  an  argument  type 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,  for  which the possibility exists th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 to be a function is actually mea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.   If  the  programmer forgot to dimens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, references to the array will be 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function invocations.  This message will b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if the  name  in  question  appears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AL or INTRINSIC statement. 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ovi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misleading appearance: characters past 7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rogram  is being process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width at its standard value of 72,  a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blank characters have been found past column 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case, ftnchek is not processing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s past column 72, and is notifying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tement may not  have  the  meaning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   to   have.   These  characters  migh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nded by the programmer to be  significan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 will  be ignored by the compiler. 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-pretty=long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misleading appearance: Common  block 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more than on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multiple declarations are legal and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 effect as a continuation of the original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ation of the block.  This warning is only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e  two  declarations  are separat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  intervening   statements.    Controll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retty=multiple-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 misleading  appearance: Continu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 or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issues  this  warning message to al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that a continuation of a statement  is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rsed  with comments, making it easy to over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by -pretty=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misleading appearance: Extraneous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s about parentheses surrounding a  variab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elf  in  an  expression.   When  a pare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is passed as an argument to a  sub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is  treated as an expression, not a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se value can be modified by the called 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by -pretty=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: argument data type mismatch at posi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ubprogram's n-th actual argument (in the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the usage of a function) differs in data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ision from the n-th dummy argument (in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or FUNCTION declaration)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defines a sub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ROUTINE SUBA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lsewhere invokes SUB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SUBA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will detect the error.  The reason 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the  number 2 is integer, not real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SUBA(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hecking an argument which  is  a  sub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must  be able to determine whether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 or  a  subroutine.   The  rules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to  do this are as follows: If the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, besides being passed as an  actual 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lso invoked directly elsewhere in the same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e, then its type is determined by that u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,  then  if  the name of the sub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 in  an  explicit  type  declaration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d  to  be  a  subroutine; if it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d it is taken as a function.   Therefore,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 passed  as  actual arguments nee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d by an EXTERNAL statement  in  the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,  whereas  functions must also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d in order to avoid generating this error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ge.  Controlled by -argumen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: argument arrayness mismatch at posi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the preceding situation, but the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  dummy argument differs from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argument in its number of dimensions or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  of  elements.   Controlled  by -array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-argumen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: argument mismatch at posi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haracter dummy argument is larger than the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ding  actual  argument,  or a Hollerith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is larger than  the  corresponding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.  Controlled by -argumen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: argument usag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detects a possible conflict betwee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ubprogram uses an argument and the way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argument  is  supplied to the sub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lict can be  one  of  two  types,  as 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my arg is modified, Actual arg is const o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dummy argument is an argument as named in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or FUNCTION statement and used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rogram.   An  actual argument is an arg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ed to a subroutine or function by  the 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is saying that a dummy argument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 subprogram,  implying  that  its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 in  the calling module.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argument should not be a constant or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,  but rather a variable or array el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legitimately assigned to.  Given for  -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(one's digit) 1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my arg used before set, Actual arg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a dummy argument may be used in the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having a value assigned to it by the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.   The  corresponding  actual 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 value assigned to it by the caller pri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king  the subprogram.  Given for -usag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ne's digit) 1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warnings are not affected by  the  -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 invoked in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 the  mismatch  is between the data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rogram itself  as  used  and  as  defin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nce, if the user dec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FUNCTION COUNT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nvokes COUNT in another modu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= COUNT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 declaring its datatype, it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 type, based on the first letter of  its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alling module should have included the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for -arguments setting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:  varying length argument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inconsistency has been found between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dummy  arguments  (parameters) a sub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number of actual arguments given it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cation.  ftnchek keeps track of all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ubprograms  (CALL  statements  and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functions) and compares them with th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 of the subprograms elsewhere  in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.  The Fortran compiler normally does not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ype of error.  Given for -arguments sett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not declared.  Type has been implici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printing  the  symbol  table  for  a 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will flag with an asterisk all 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are  not  explicitly  typed and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type that was assigned through implicit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vides support for users who wish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variables as is  required  in  Pascal  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 languages.   This  message appears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symtab option is  in  effect. 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the -declare flag if you want to ge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undeclar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declared but never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s any identifiers that were declared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but were never used, either to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alue or to have their value accessed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COMMON  are excluded.  Given for -usag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ne's digit)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set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will notify the user when  a  variabl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assigned a value, but the variable is not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wise used in the program.  Usually  this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n oversight.  Given for -usage setting (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)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used befo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indicates that an identifier 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compute  a  value  prior to its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usage may lead to  an  incorrect  valu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d,  since  its  initial  value  is 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led.  Given for -usage setting (one's digit)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may be used befo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 to  used before set except that ftnch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ble to determine its  status  with  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assumes  a variable may be used befo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first usage of the variable occurs pri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rogram  text  to  its  assignment. 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 setting (one's digit) 1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DO index is n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arning is only given when the DO  bou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,  but the DO index is not.  It ma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ailure to declare the index to  be  an 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by -truncation=real-d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integer quotient expr converted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quotient of two integers results in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result,  in  which  the  fractional  pa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opped.   If  such an integer expression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vision is later converted to a real datatyp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that a real type division had been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by -truncation=int-div-re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Integer quotient expr used in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quotient of two integers results in an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result,  in  which  the  fractional  pa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opped.  If such an integer expression is u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exponent,  it  is quite likely that a re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vision  was  intended.   Controlled  by  -tru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=int-div-expon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NAME not set when RETURN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ay that functions in Fortran return a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ssigning the value to the name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message  indicates  that the func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ed a value before the point  where  a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was found.  Therefore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 could return an un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Nonstandard syntax: adjustable size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ate- nat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tran 77 Standard forbids concatenating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 variables whose size is an asterisk in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s, except in an assignment  statement.  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led by -f77=mixed-ex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 Nonstandard  syntax  :  significant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t 7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arning is given under the -f77=long-line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g if the  -columns  setting  has  been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ase the statement field width, and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 meaningful  program  text  beyond  column  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Fortran ignores all text in thos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some compilers do not.  Thus the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ated differently by differen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Possible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message  is  printed out wherever di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 (except division by a constant).   Use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 locate  a  runtime  division by zer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by -divis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real truncated to in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has detected an assignment statemen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 a real expression on the right, bu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on the left.  The fractional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 value will be lost.  If you explicitl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al expression to integer  using  the  I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NT   intrinsic   function,  no  warning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.  A similar message is printed if a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ision expression is assigned to a singl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 variable,  etc.    Controlled   by   -tru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=demo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subscript is n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array subscripts are normally integer qu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es, the use of a non-integer expression her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    an   error.    Controlled   by   -tru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=real-subscrip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Unknown intrins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warns the user that a nam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INTRINSIC  statement  is  unknown  to  ftnch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ably it is a  nonstandard  intrinsic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o the program will not be portable. 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will be treated by ftnchek as  a 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  This  warning  is not suppres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, since it affects ftnchek's analysi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 However, if the intrinsic func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 of   the   supported   sets   of  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s,  you  can use the -intrinsic s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 ftnchek to recogn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accepts ANSI  standard  Fortran-77  program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minor limitations and numerous common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uses  only one line of lookahead when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yzing a program into its basic syntactic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particular statement is difficult to ident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may be handled improperly if  the  ambigui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resolved  on  a  single line.  This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es to complex constants except in DATA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,  and  to situations in which a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be confused with a keyword.  For exampl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variable name WRITE is used for an arra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ery long statement assigning  a  value  to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  of this array could be mistaken as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if the equals sign is  not  o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as the word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ummy  arguments  in  statement 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ated like ordinary  variables  of 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, their scope is the entire module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tement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ecking of FORMAT statements is lax,  tol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missing separators (comma, etc.) betwe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ors in places where the  Standard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,  and  allowing  .d fields on descri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 not  have  them.   It   does   warn 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77=format-edit-descr about nonstandard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s (like O), and support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nly checking related to control  of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w  is  a warning about statement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ched because they do not have a label  and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  an  unconditional  transfer.   There 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 for correct nesting of DO loops or  m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 of opening statements such as IF ... TH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ing statements such as ENDIF,  nor  the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  and  use  of  statement labels.  For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ely, most compilers will catch the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user-supplied subprogram has the same n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 of  the nonstandard intrinsic functions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zed by ftnchek, it must be declared in an  EX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L statement in any routine that invokes it. 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wise it will be subject to the checking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 to  the  intrinsic function.  Since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intrinsics are not standard, thi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 is  not required by the Fortran 77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.  Using the -intrinsic=0 setting, 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most  nonstandard  intrinsics  (excepting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needed to support  the  double  complex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)  can  be  turned  off.  See the lists of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ed nonstandard intrinsic  functions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ussion of the -intrinsic setting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of these extensions (except lower-cas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s) will generate warnings if the  relevant  -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is set.  Some of the extension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part of the  Fortran-90  Standard. 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d by the notation (F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s  are permitted, and translated into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s  which  correspond  to  tab  stops  every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.   The  standard  does  not recognize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some compilers allow tabs, but tre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ly.  The treatment defined for DEC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achieved using -source setting valu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 may be delimited by either quote  mark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ostrophes.   A  sequence of two delimite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s is interpreted as a single embedded 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 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  may  contain  UNIX-style  backslash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s.  They will be interpreted as suc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ource  value  4  (backslash) is given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ckslash character will be treated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 case  characters are permitted, and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ted internally to uppercase except i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.   The  standard specifies upper cas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in comments and strings. 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erith constants are  permitted,  in 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the  Fortran  77  Standard, appendix C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not be used in expressions, or con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ty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tter 'D' (upper or lower case) in column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ated as the beginning of a comment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to treat such lines as statement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s may be longer than 72  columns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the  setting -column was us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.  According to the standard,  all  tex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  73  through 80 is ignored, and no l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longer than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names may be longer than  six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ndard specifies six as the maximum. 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ts names up to 31 characters long (F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names may contain underscores  and 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s,  which  are  treated  the same as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s.  The default type for variables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these  characters  is REAL.  In IMPLIC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s specifying a range  of  character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llar  sign  follows  Z  and is followed by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.  Fortran 90 permits underscores in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UNIX version tolerates the presence of p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or directives, namely lines beginning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und  sign  (#).   These  are treated as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for #line directives, which are interpr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re used to set the line number an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for warnings and error  messages. 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 directives  are not processed by ftnch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that use them for including  sourc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 be  passed  through the preprocess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input to ftnchek.  As  noted  below, 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 process INCLUDE statements, which have a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ren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 ...  ENDDO control structure  is 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yntax  which  is  recognized  i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of the following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[label [,]] var = expr , expr [, 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[label [,]] WHILE ( 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square brackets indicate  optional 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a subset of the Fortran 90 do-loop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CEPT and TYPE statements (for  terminal 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permitted, with the same syntax as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-called ``Cray pointer'' syntax is tol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not the same as the Fortran 90 POINTER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.   There  is no real checking of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than basic syntax.  The form of  this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ER (pointer, pointee) [,(pointer, pointe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inter variables are assigned a data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 *4.   Usage  checking of the pointe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is suppressed, since  in  practice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ed indirectly via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s  may  have  any  number  of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.  The standard allows a maximum of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line  comments,  beginning  with  an 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, are permitted. 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LIST  I/O is supported.  The syntax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in Fortran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statements can  contain  a  dollar  sig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  suppression of carriage-return.  A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r expression enclosed in angle  bracket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 anywhere in a FORMAT statement where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 77 Standard allows an integer constant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length of a Hollerith constant),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run-time value  for  a  repeat  specific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standard keywords are allowed in I/O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to those in VMS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MPLICIT  NONE  statement  is  support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 of  this  statement  is that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have their  data  types  explicitly 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 than flag the occurrences of suc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syntax error messages, ftnchek waits ti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 of  the  module, and then prints ou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undeclared  variables,  as  it  do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eclare option. 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 types INTEGER, REAL, COMPLEX, and LOGIC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ed to have an optional precisio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ype  declarations.  For instance, REAL*8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8-byte floating point  data  type.   The  REAL*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type  is  not necessarily considered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UBLE PRECISION,  depending  on  the  -wor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.   The  Fortran 77 Standard allows 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 only for 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supports the DOUBLE COMPLEX typ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 for  a complex quantity whose real and ima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ry parts are double precision.  Mixed-mode ar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ic  involving single-precision complex with d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e-precision real data, prohibited under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, yields a double complex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commonly found nonstandard intrin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provided.  See the discussion of -intrin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list  of functions and how to control which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recogniz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checking is not tight for  those  n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  intrinsics that take arrays or mix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permits the INCLUDE statement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sion  of the text of the given file.  The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compatible with Fortran 90.  If the 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 value 2 is given, ftnchek follows VM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tions with respect to this statement: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default  extension of .for if no filenam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is given, and allows the  qualifier  /[NO]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 the  filename, to control th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cluded file.  There is no support for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VMS tex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diagnostic output relating to item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files, the location of the error is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d  by  both its location in the inclu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cation in the parent file where the fil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accepts PARAMETER definitions that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 functions and exponentiation  by  a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 exponent.  Both of these cases are proh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d by the Fortran 77 Standard, and will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 if  the  -f77=param-intrinsic fla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intrinsic function value  is  a 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 constant,  ftnchek will evaluate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better checking if the parameter is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ing array sizes.  Fortran 90 allows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in PARAMETE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rinsic functions that are evalua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S       IABS      DIM       IDIM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0      MIN       MIN0      MOD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IGN     LEN       ICHAR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s of integer  arguments  are 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 if the arguments are integer constan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s.   (These  may  involve  integer  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,  and  evaluated  intrinsic 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 LEN is evaluated if its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  involving  only character cons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whose  length  is  not  adjustab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ICHAR and INDEX are evaluat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are character constants.  ftnchek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  if  it  needs  the value of some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that is not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the changes from Version 2.8 to Version 2.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The -usage flag is now a 3-digit number, for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 of checking of subprograms, common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New  command-line   options:   -nocheck,   -intrin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ource,   -version  .   Changed  -f77,  -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pretty and -truncation from switches to  string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gs that allow detailed control of warnings.  El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ted -backslash, -hollerith and -tab  switch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 now handled by -source and -portabilit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name of -noverbose option to -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Ftnchek now reads a startup file named  .ftnchekr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nchek.ini located in the current directory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Added a new -makedcls value:  512=no-array-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Command-line  numeric  settings  can  omit th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ing them default turn-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The -calltree option now takes  various  numeric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gs to specify options for the form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The  non-parenthesis  PARAMETER statement vari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ray POINTER statement are now part of the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ion,  i.e.  no  longer  as patches accompan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Two new warnings: common block and  subprogram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name, controlled by the -f77 flag; an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 function defined but not used, controll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usag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The  support  for VCG output has been improv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nchek now sends output to a file  that  is 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direct  input to xvcg.  The script fcl2vcg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solete.  Support for VCG is now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Various minor bugs were fixed, and  some 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 made to help in maintaining and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: the source code has been augmented with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  prototypes,  and  a  configure scrip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variations among system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Support for VMS I/O keywords is now standard.  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sly it was only enabled in VM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Recognition  of nonstandard intrinsic function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led by command-line option -intrinsic.  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sly the choice was set when building 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Support  for quad precision constants (such as 1.23Q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ntrinsic functions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the changes from Version 2.7 to Version 2.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mprovements in handling  command-line  settings: 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 for  colon as assignment operator, and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switch support to include a default  val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  out-of-range values, instead of just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arer endpoint of the vali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New options: -makedcls=num to generate variable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ions;  -backslash  to  handle  UNIX-styl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apes in character strings; -resource to  print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resource usage; -tab to accept DEC-style 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t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New extensions to syntax: Accept  quote  marks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native  to  apostrophes  for  delimit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'D' as equivalent to 'C' in column 1  for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s.   A patch is supplied to allow ``Cray point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 to be tolerated.  (This patch does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proper use of po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Provide  variable  names and not just posi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warnings about mismatches in common block 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s and subprogram argumen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Add installation validation suite to check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ing after a new installation, or a new 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ion  with a different compiler or compil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idation suite also serves to record inpu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 exhibited bugs in older versions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ing regression testing to ensure that chang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 introduce  new  bugs,  or restore old on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suite uncovered compiler optimizer errors  o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st one system, errors which did not appear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 of 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Improve memory management  to  avoid  running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Update  the  UNIX  Makefile with new target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ree Software Foundation standards, and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LIST  file  to record systems for which thi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n of ftnchek has been successfully  built  and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ed the validation suit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Add  the man2ps script, and a target in the UNIX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o use it for converting the manual page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Correct  several small typographical irregular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manual pages.  troff preserves all input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 great  care  is needed in preparing troff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oid introducing spurious space into the typese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teful acknowledgement is given to Nelson H. F. Bee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University  of  Utah  for  providing  most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ments,  and  especially for writing most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to produce variable declarations, which represen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substantial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 still  has much room for improvement.  Your f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is appreciated.  We want to know about any  bug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.   Bugs  include  not  only  cases in which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ues an error message where no error exists, but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 fails to issue a warning when it ought to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at ftnchek is not intended to catch all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(see section on Limitations).  Also, it i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red a bug for a variable to be reported as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,  if  the  reason  is  that  the usag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s prior in the text to where  the  variable  is 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instance,  this could occur when a GOTO causes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to loop backward to some  previously  skipped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.   ftnchek  does  not  analyze the program fl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s that statements occurring earlier in the tex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before the follow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especially want to know if ftnchek crashes for any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.  It is not supposed to crash, even on  program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 errors.   Suggestions  are welcomed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which you would find useful.  Tell us if 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's  messages are incomprehensible.  Com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ability and accuracy of this document  are  also 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may also suggest support for additional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tran language.  These will be included only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felt  that  the  extensions  are  sufficiently 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ed by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a bug in ftnchek, first consult  the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 bugs  below to see if it has already bee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check the section entitled ``Limitations  and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''  above  for restrictions that could be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.  If you do not find  the  problem  documen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place, then send a repor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The  operating system and CPU type on which ftnch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The version of ftnchek and values of  any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or settings defined in startup file.  (Cap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g the output of ftnchek -help is useful for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A brief description of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If possible, a small sample program showing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port should be sent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iot@mary.fordha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st priority will be given to bugs which cause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 problems  that arise when checking larg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fixed by increasing the sizes of the data are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.   (These problems are generally signaled b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beginning with ``Oops''.)  The  simplest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 the  table  sizes is by recompiling ftnche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RGE_MACHINE macro name defined.  Consult  the 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 README file for the method of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a list of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Bug:  Used-before-set  message  is  suppres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which  is  used  as  the  loop  index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ied-do  loop,  even  if it was in fact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ng set in some  earlier  statement. 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der J i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(5,*) (A(J), J=1,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 ftnchek parses the I/O expression, A(J), wher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d, before it parses the implied loop where J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.   Normally  this  would cause ftnchek to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urious used-before-set warning for  J.   Sinc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 is usually in error and occurs fairly comm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nchek suppresses the warning for J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nosis: A future version  of   ftnchek  is 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will handle implied-do loop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Bug:  Variables  used (not as arguments) in stat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subprograms do not have  their  usag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when the statement function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nosis: To be fixed in a future version of 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Bug: VAX version does not expand  wildcards  in 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s on the command line if they are follow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by an option, e.g.  ftnchek  *.f/calltree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xpand the *.f.  This is because VMS-sty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intervening space are not supported by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_mung routine that is used to expand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nosis: unlikely to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 is  a  public-domain program.  It was 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. Robert Moniot, professor at Fordham University.  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 the  academic  year  of  1988-1989, Michael M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cia Spagnuolo developed the program to perform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 usage checks.  During the following year it was a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ed by Lois Bigbie to check  subprogram  arguments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 block  declarations.   Brian Downing assi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plementation of the INCLUDE statement.   John  Qu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te  the  common block usage checks.  Nelson H. F. Be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University of Utah added most of the  new  co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  the  -makedcls feature.  The -referenc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contributed by Gerome Emmanuel, Ecole  des  mines, 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cy  (slightly  modified).  The support for Cra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was provided by John Dannenhoffer of  United 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logies  Research  Center.   Additional  featur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s time permits.  With Version  2.5,  the  nam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from forchek to ftnchek, to avoid confu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program named forcheck, developed earlier at  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 would  like  to  thank  John Amor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tish Columbia, Reg Clemens of the  Air  Force 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  in  Albuquerque,  Markus Draxler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ttgart, Victor Eijkhout of the University of 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 Knoxville,  Greg Flint of Purdue University, Dani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esy of NASA Langley Research Center,  Fritz  Keine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wa  State University, Judah Milgram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yland College Park, Hugh  Nicholas  of  the  Pitts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computing  Center,  Dan Severance of Yale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il Sterne of  Lawrence  Livermore  National  Labor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ry  Weissman of the University of Washington, Warr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combe of NASA Goddard,  and  especially  Nelson  H. 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be of the University of Utah, for pointing out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ng some improvements.  We also thank Jack Dong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putting  ftnchek  into the netlib library of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tnchek program can be obtained by anonymous ftp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  software   servers,   including   host   netli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28.169.92.17) where it is located in directory /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download it in binary mode.  If the fil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 is .Z, uncompress with the Unix  uncompress(1) 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y.   If  the  file extension is .gz, uncompre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 gunzip(1L) program.  Then use  tar(1)  to  unpa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to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requires a C compiler for your comput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NSTALL  file  provided  with  the  distribu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 on  installing ftnchek on your system.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able binary for particular systems such as  IBM  P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intosh,  as available, can be obtained by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ftp.dsm.fordham.edu (150.108.64.2), located in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y  /pub/ftnchek2.9.   Assistance in preparing such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able binary forms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roff version of this document is  named  ftnchek.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UNIX  systems,  this file can be used as the man pa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2.9(1L)                                   FTNCHEK 2.9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actually it is a multi-purpose source  file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produce the other forms of the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ned-up man page document, created during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ftnchek,  is  named ftnchek.1.  You can print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roff -man ftnchek.1 | l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tribution also includes a plain ASCII versio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.doc,  a PostScript version named ftnchek.p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S HELP version named ftnchek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the latest version and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 can  be obtained by the Internet command ``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@mary.fordham.edu''.  For further  inform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report  bugs, you may contact Dr. Robert Moni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networ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iot@mary.fordha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l2inc(1L),   dtoq(1L),   dtos(1L),   f77(1),   fd2s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2d(1L),    pfort(1L),   qtod(1L),   sf3(1L),   stod(1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sf3(1L), xvcg(1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Apr 1996         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