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0819077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3922609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