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5225824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1467474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5653137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9599592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4121185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4202701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