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8227315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6048709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1464871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9550218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9180678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4896876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6036995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14505559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0584671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3338631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8066298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4108144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7984898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8093241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3794781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6171342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6781030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9603647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326063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0855807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359674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3970402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1334158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7218832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3901715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