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54996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35555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35268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301662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62984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