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4186226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3645209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5175777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9533937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4906632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6079016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