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76607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0222658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04151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