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578281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6322310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76626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