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227873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9479492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6633861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5729830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7684058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6006165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5050607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2323339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7572017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0134019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6340872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6439537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8815941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6788031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5837802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1846724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5156802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7905170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066184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2185729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7388326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7242745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