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8885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45708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4669447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612827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69586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69883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26869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