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6598420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7333076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2712948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0385395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8262466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860523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9247123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1630242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