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lana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delay fields on groups of syn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lists of elements.  Most often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s on groups of synapses that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alling the "planarconnect" comma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ssign groups of synapses to a fixed dela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delays in proportion to the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 and postsynaptic elements, and can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randomness to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lanardelay sourcepath [destination_path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ed delay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adial conduction_velocity</w:t>
        <w:tab/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d</w:t>
        <w:tab/>
        <w:tab/>
        <w:tab/>
        <w:tab/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rcepath  A wildcarded list of element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ources of the SPIKE messages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- and postsynaptic elements (i.e.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ements).  These must be of class "spiking"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spikegen or random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_path  A wildcarded list of ele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chans or objects derived from syncha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optional) argument is given, only th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iven set of pre- and postsynaptic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is command.  If this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, then all the synapses receiving SPI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presynaptic elements will have thei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by this command.  NOTE: this optional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and is not documented in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ed delay  -- This option sets all the synaptic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question to be equal to "de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radial conduction_velocity  -- This option sets the syna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s in question to be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istance between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s according to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 = radial_distance / conduction_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conduction_velocity is usually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ers/sec (SI units).</w:t>
        <w:tab/>
        <w:t>"conduction_velo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resents the conduction veloc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ypothetical) axon that the spikes trave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lanardelay, the distance is measu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anc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qrt((x_src - x_dest)^2 + (y_src - y_dest)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x_src is the x component of the sourc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dest is the x component of the destinatio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o on.  Note that the z component is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ccount, which is unrealistic.  volu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z compon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dd  This option causes the computed delays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preexisting delays in the synap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verwriting them.  This is useful when adding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naptic delays, among other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our options are used to add random compon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s established using the -fixed or -decay option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andom components are added to the delay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uniform scale  -- This option gives a random numbe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a uniform distribution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-scale, s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n from a gaussian distribution centered 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tandard deviation equal to "stdev"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aximum value of "maxdev"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limit the random component to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ken from an exponential distribu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nimum value of zero, a 1/e point of "mid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value of "max".  This is mai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ility with genes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  This option alters the way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bined with the nominal delay to gi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a random component has been created for a given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used to set the delay as follow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bsoluterandom option has not been selected the delay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delay = delay + (delay * random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if the -absoluterandom option has been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delay = delay + random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us the default is to have the amount of randomne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proportion of the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modified from the Orient_tut simu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ardelay /retina/recplane/rec[]/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radial {CABLE_VEL}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gaussian 0.1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will set the size of the delays of syna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are receiving their inpu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etina/recplane/rec[]/input.  It gives delay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l distance between elements divided by the co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locity (CABLE_VEL).  It also specifies that gaussian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dded to the delays with a mean value of 0.1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presents 10% of the original delay, since -absolute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s not been selected) and a maximum value of 0.3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% of the original dela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"destination_path" optional argument is new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 in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routine calculates distance using only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the element positions.  It 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laid out in planar arrays but ignor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ion is somewhat unrealistic.  volumedelay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lanardelay except that it uses the positions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ree dimensions to calculate distances and is thu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ays are never allowed to go negative even i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random component is added.  Negative delay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-add option is chosen, the random componen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 delay added and not the tot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volumedelay, planarconnect, planarweight, syndelay; 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ook of GENESIS (2nd ed.) has a lengthy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d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