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map.doc,v 1.2.2.1 1999/07/13 20:03:47 warwic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with valid Qt Professional Edition licenses may dis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se this file in accordance with the Qt Professional Edi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at sale or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 class is a value based template class that provides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Map\&lt;Key,Data\&gt; to create a dictionary with keys of typ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alues of type Y. Please notice that QMap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map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Map. For example everything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Object and as a reason of this that extends to all classes which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only put stuff in a QMap which can be easily copied. That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X and Y must implement a copy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Employee&amp; _e ) { n = _e.name; s = _e.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_s ) const</w:t>
        <w:tab/>
        <w:t xml:space="preserve"> { s = _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 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, it.data().name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'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map created a copy of Joe's entry. In ad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ice that the items are alphabetically sorted when it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find values in the list. The first on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d() function. It returns an iterator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r the end() iterator it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pproach uses the operator[]. But be warned: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element you are searching for is really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use operator[]. The following example illustrat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Weis", "Torbe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Weis"] &lt;&lt; map["Ettric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QMap&lt;QString,QString&gt;&amp; map2 =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Weis"] &lt;&lt; map["Reggie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ragment will print out "Weis", "" and the second p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Weis", "". In addition the first fragment inserted an empt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 "Ettrich". The second one did not insert an empty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"Reggie" because the const operator[] was used which can not do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are not sure whether a certain element is in the map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ind() and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key is contained i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contains() function is what you are looking for. In addition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how many keys there are currently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thod for traversing a map is to use the functions begin() and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mple for loop as shown in the example you can iterate over the complet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 to have multiple iterators at the same time. If some member of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hen only iterators pointing to the removed member become invalid. Inse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does not invalidate an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Map is value based there is no need to care about deleting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The list holds its own copies and will free them if the corresponding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tself is deleted. You 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implicitly shared. This means you can just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in time O(1). If multiple QMap instances share the sam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s modifying the map's data then thi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makes a copy and modifies its private copy - thu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other instances.  From a developer's point of vie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that a QMap and a copy of this map have nothing to do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of inserting new elements in a list.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() method while the other one uses operator[]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Weis"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map in two ways. The first is to pass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(). The other possibility is to pass a key value to remove(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entry with the requested key. In addition you can clea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using the clear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Map is implicit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stance applying modifications to a shared li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which takes in turn O(n) time. However returning a Q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map. References to the values in the map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map become invalidated. Since QMap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'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check wh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&lt;Key,T&gt;&amp; QMap::operator= 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Map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e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e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en empty item is inserted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to the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erator in two directions: For reading and for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 "Weis" 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&lt;&lt; map[ "Weis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insert( const Key&amp; key, const T&amp;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value with key \e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t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e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with key \e k from the map if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new value \e v with key \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e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e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key \k is contained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does not share its data with another QMap instance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,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map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map from the stream. The types \e Key and \e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map to the stream. The types \e Key and \e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map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In fact they resemble the semantics of pointers as goo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Employee&amp; _e ) { n = _e.name; s = _e.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_s ) const</w:t>
        <w:tab/>
        <w:t xml:space="preserve"> { s = _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 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, it.data().name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traverse a map is to us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 that means that you have to be a bit mo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 you are doing. QMap does not know about all its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terators don't even know to which map they belong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fast and slim but a bit dangerous because it is up to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iterators you are using are still valid. QDic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Map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map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, then you have to use the ConstIterator. Its semantic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returns only const references to the item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~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end of the map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end of the map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beginning of the map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i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beginning of the map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m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MapIterator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. It does not allow to modify the values of the map sinc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Map iterators see QMap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~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end of the map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end of the map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beginning of the map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i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hether it reached the beginning of the map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