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4893644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523283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9453828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65157064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9814029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4778928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