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0490664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352043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