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13151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20695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86170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56930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48353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60108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38400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26538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77627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1143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15840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14127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64463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45944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5660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07092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89825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7925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96230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1564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24453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7936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39100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42980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7280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