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560765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2644483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322754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75459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14780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825576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