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60322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922698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915814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246276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643973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33341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026705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