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555842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960600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67296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84866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756983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670605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322978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307753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823110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37712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59597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098070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349022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94515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70597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303900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07550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669146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410563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10718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783604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26286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