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437429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275450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6906086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186850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1538074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