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55767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92660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30396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72162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23760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90522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