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32794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368981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715673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83257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18459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