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10321440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3056913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5056611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7026618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5690168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97107068"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56635904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