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4979071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6590719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657127641"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758769722"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1320442"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802444553"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515386552"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963756228"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86636864"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422649037"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46291164"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772912387"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2075171077"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742874589"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322433220"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977044948"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853754845"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733792490"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840291087"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694337773"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909885190"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359202417"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300376035"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319460077"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069909807"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779022030"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2065187395"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312980153"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206692471"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441435142"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9282015"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113444157"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