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7064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revision(in this case Rev 2.70.6.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xanim.va.pubnix.com     OR  ftp 199.170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7064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7064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4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70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70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7064 xanim2706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7064 xanim27064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) You can also compare the size to the siz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XAnim WWW page in ord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brows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7064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7064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706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OpenWindows(with SunOS 4.1.3) goto Part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the "cinepak.readme" and "indeo.readm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odify section III based on info in the "cinepak.read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o.readme" and "creative.readme"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ollow any other directions for your machine, OS or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OTE: you should use "make xaclean" instead of "make clea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preserve the cinepak/indeo 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found a way to override Imake's clea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for Imake(xmkmf). Either talk to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the "cinepak.readme" and "indeo.readm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Edit the Makefile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odify section III based on info in the "cinepak.read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o.readme" and "creative.readme"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Indicate where the X11 includes are on your machine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Indicate where the X11 libs are on your machine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Look for machine or OS specific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 Also the Makefile.unx file has examp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Problems.doc" for a list of comm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ic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