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T H U G H A - L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ischinger Harald       k3096e5@c210.edvz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dhuegel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15  Klein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IA                               September 24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gives credence to the phrase 'I can see music'...There is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describe the patterns except as weir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stralian PC Review Oct '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thugha displays your sound card's CD, line or mic-input, then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hypnotic, swirling, 256-color confection for your e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ED 3.03 (p. 156: Music to Your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at does this software do the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input seeded imag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up your CD player to the input of your sound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your CD-ROM player (if you've got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hugha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y your coolest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 wow, does your screen look like a 90's lava lamp or wha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hugha 'listens' to your music, and changes the display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looked at an oscilloscope of your voice or of music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is as an oscilloscope on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o's this Cthugha dude anyway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thugha" is hard to pronounce (Kuth-ooo-Ga), and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s an ancient name from the occ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extract from the texts that describe him (it) the b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thugha resembles an enormous burning mass continually varying in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wells at or near the star Fomalhaut, from whence it may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e of the most obscure and remote of all the Great Old On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f Cthulhu - Chao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thugha is summoned he is always accompanied by Fire Vamp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re appeared thousands of tiny points of light. ... The myriad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were living entities of flame!  For wherever they touched, fire sp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weller in Darkness, by August Derl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ne of these command lines to test Cthug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on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soundcard           :   cthugha-L 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 (Line In)    :   cthugha-L -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card (CD In)      :   cthugha-L -C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using X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soundcard           :   cthugha-X11 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 (Line In)    :   cthugha-X11 -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card (CD In)      :   cthugha-X11 -C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thugha is running, try F1 to bring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, try cthugha-L --help and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s instructions read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hugha-L, cthugha-X11, cthugha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comes in 2 diffe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ugha-L   : using svgalib, displays directly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s root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ugha-X11 : using libsx, displays with X11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 root privilege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use cthugha-server to access a remote soundcard. cthugha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a machine with soundcard. It gets the data from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sends it via network to cthugha-L or cthugha-X11 (If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. To use cthugha-server from cthugha-L/X11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parameter (-N &lt;hostname&gt; where &lt;hostname&gt; is the mach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s running on - It can be necessary to reconnect by press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thugha-L/X11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for cthguha-L/X11 concerning sound-input (like -L, -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for cthugha-server. When cthugha-server is runn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olume for the input-sources and can control the cd-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thugha-X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 cthugha-X11 from a xterm (or something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creates a window in which the graphics are display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for common operations). On the xterm you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utput (like information) is done. Keyboard input is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term-window o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thugha-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ill not perfect. I think it takes up much too man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ends too much data over the network (That is no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2 machines I have at home but for everyone else I think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keeps sending even if the clients are long clo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hould exit cthugha-server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11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-X11 and cthugha-saver can also use the X11 resour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ttings from the ini-files are also rea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hugha.&lt;section&gt;.&lt;entry&gt;: &lt;value&gt;       (clas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hugha.&lt;section&gt;.&lt;entry&gt;: &lt;value&gt;     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thugha.general.lin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-defaults"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hugha        for cthugha-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hugha-saver  for cthugha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ossible to specify different settings for the screen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database is scanned after the ini-files are re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rameters from the command lin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chnical Stuff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with Soundblaster 16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ith every soundcard supported by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D-ROM is not connected to your soundcard Cthugha can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can solve this problem - please tell me how to do it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e changes necessary. To me it seems that it is not so easy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hugha takes up most of the CPU time - so nothing is left for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vgalib, libsx and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svgalib 1.2.6 - but cthugha-L should work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should recompile the program then). svgalib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nsite.unc.edu: /pub/Linux/libs/graphics/svgalibXXX.tar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XXX a version number like 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sx was at v1.1. It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site.unc.edu: /pub/Linux/X11/devel/libs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libsx only if you want to recompile cthugha-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ed cthugha-L with some kernels up to 1.3.23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1.2.x and should work with 1.1.xx or even older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thugha-L --help or take a look at the man-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want to give you the complete list here again - it is quite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BE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AT flags allow the screen to try to change on a regula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ud beats.  Usually this matches either a drum beat, or loud voc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et the values too low, everything starts going crazy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would be better implemented as a frequency based syste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put-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more than one input source (like -L 100, -M 50)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ndcard should support such things (min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oundcard (SB 16) I usually use "-L 100 -V 0" (for input from line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D-input (I almost never use) the -V must be set to a higher value 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) but I don't know why that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problems when pressing special keys (like cursor-keys). I got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hat caused unwanted exits. With no-esc you can disable ex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key. You still can use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 (While running - not case sensitiv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?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Sel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Selec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Selec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Selec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Selec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Selec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+     Drop/Increase the sample rate by 100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&gt;     Drop/Increase the noise threshold (blanking 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Write current setting to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/W     Next/Prev wa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/F     Next/Prev flam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/P     Next/Prev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/T     Next/Prev table (how it uses the palet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/D     Next/Prev display function (up/down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!     Next/Prev Transl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/M     Next/Prev Massage the audio (figure that one out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Change the offset-table for the general fl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pace&gt; Randomally changes something (maybe the s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      Lock modes (No random switch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CD player interface/ soun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Stereo/Mon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Toggl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Test PCX (displays 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      Reconnect to cthugha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Information about current display-parame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 Print Screen. Saves the currently displayed buffer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oretically you could use the "Print" key on your keyboa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ly this causes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/q Remove text from screen or Exit is no text i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 does nothing if --no-esc is given a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*really* wants a 486 with a good-speed graphics car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*flys* with a Pentium PCI machine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-Size/Buffer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cthugha is too slow or too fast :-) you can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parameters --disp-mode and --buff-size. Bot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. You can specify a small number for a predefined (com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See cthugha-L --help or the man-page for availab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pecify a completely different size by giving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--buff-size 174x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p-mode values only work with the X11-version and are ign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hugha-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uffers usually look better, but they take a lot o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wave and display functions work on all resolution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too small than the next one small enoug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arameters there is an entry in the ini-file in the [general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lett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 the same that FRACTINT uses.  If not all color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then they default to black.  The color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RGB tupples (0-255), where 0 is black.  Easy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scans some directory for palette files (ext .m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m (up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255 comments index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...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255 comments color index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a good palette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it to zaph@torps.apana.org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nslation Ta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bles (TAB files) are used to design just about ANY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compiling the source to Cthugha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the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nerate a table, BUFF_WIDTHxBUFF_HEIGHT, of integers (use tint, utint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represents the SOURCE pixel for this DESTINATION pixel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tegers are used (short or long) depend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If &gt; 64k longs are used). tint and utint are defined in cth_buf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the right kind of integ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  in a small 3x3 worl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    would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    would rotate around the edge, and pop back to the cen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ource of some mk*.c files to try to work out how it work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some emai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 script "mktab.sh" create the default tab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header, ta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-L/X11 uses a new format for tab-files. The new form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eader (tab_header defined in translate.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old tab-files to new ones by using tab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abhea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header [&lt;tab-file&gt;] [size-x  size-y]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stdout. If no tab-file is given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ey the header of a tab-file you can use tabinfo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inf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Quiet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quiet for a while, then Cthugha will pop up one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ing can be up to 40 characters (one screen-line) long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a text file with the following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hugha-L -q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40 characters of each line are used for the str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[general] area of the CTHUGHA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file =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ct/Shipping/legal thing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-L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essages/postcards/CDs/money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schinger Harald            k3096e5@c210.edvz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dhuegel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15  Klein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Zaph (the author of the original DOS-Version cthugha V5.1 and V5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Productions BBS +61-3-813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4/386             (FREQ CTHUGHA for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100240,2002        (I'd rather use Intern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mond 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hugha-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fn.org/~cthug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hugha-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graphics.cthug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(PostcardWare/CD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 non-commercial use  -  Send a Postcard to show your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money than you know what to do with, then send me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thing you like listening to with Cthugha on the scre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, there's no point sending me a cheque for $20-$30, because it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st to get it cashed anyway, and I'd probably go out and buy a C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, so - if you want to send more than a postcard,  why not j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 instead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register for US$50 (I also accept Deutsche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terreichische Schillinge) or send 2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afford to register send a video tape (PAL preferabl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performance or send a postcard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ward this program on to friends, make it availab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etc please include this document (un-adulter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 shareware house/store, the disk you sell this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lowed to be sold for more than US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: this software is provided 'as is' without wa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 implied or ex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orks,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, then that's your bad luck - send us some mail and we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Zaph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h@torps.apana.org.au       (Kevin Burfitt)   Thats me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s@torps.apana.org.au      (Myles Abbott)    Documentation/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3783@vicvm.uic.edu          (Daniel Sachs)    SBpro/SB16 Stereo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D stuff, Borl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r8@rz.uni-karlsruhe.de      (Jochen Quante)   GU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erf@itexjct.jct.ac.il       (Ofer Faigon)     Table gener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n Scully                             Convinced me to release the beas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n3@rpi.edu (Neal Millen)           First person to email me with ide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2i+@andrew.cmu.edu (Bryan Lewis)      Said nice things about Cthug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ray@umr.edu (Paul Gray)               Convinced me to release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@bushwire.apana.org.au             Offered his site for FTP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@earthlink.net                       For the Cthugha FTP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oftware                             For DOOM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ischi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ho made cthguha V5.1 possible, espcially Kevin Burfit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s.Torvalds@Helsinki.FI    (Linus Torvalds)  Thank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who contributed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@wildsau.idv.uni-linz.ac.at (Christopher Mu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ttp://microsoft.is.lame.org:8001/~chris/HATE/    (M$-hat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 software</w:t>
        <w:tab/>
        <w:tab/>
        <w:tab/>
        <w:t>For Descen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D's to watch:  (With comments from the ne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 Straits:     Brothers in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a Fitzgerald:  (really!!, the 20's songs - trp@Cs.Nott.AC.U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ya:             (Excellent with all white palettes - jsee+@andrew.cmu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Inch N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Gabr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 Floyd:       The Dark Side Of The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 Floyd:       Momentary lapse of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 Floyd:       (actually, anything by Pink Floyd will do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shing Pumpk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a:        Orion - use the crawling worms mode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a:        Use Lightning for most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r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c De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Namloo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us Schul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ftwe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hex Tw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ur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ound of London - Lif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:        And Justi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Maniacs:   Our time in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:          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ube:         The Pre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Atmo and the Basalt Boys: The Whol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Zappa:      Guitar I, II an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us Androg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:            Essential Y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cthugha V5.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to V5.3 is shipped in a seperate archive.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, email Zaph at: zaph@torps.apana.org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contributing to the source, contact m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zaph@torps.apana.org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                                       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can I register Cthugha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can send me a postcard, its all I ask...  if you have too muc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n't know what to do with it, then send me a CD of something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cool with Cthugh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remember how to spell CTHUG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here's how Zaph reme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starts with a </w:t>
        <w:tab/>
        <w:t xml:space="preserve">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's got the word </w:t>
        <w:tab/>
        <w:t xml:space="preserve">'THUG'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llowed by </w:t>
        <w:tab/>
        <w:tab/>
        <w:t xml:space="preserve">'H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asy, really (You'd be surprised how many permutations we 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joing the discussion group (using, programming, bugs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E-Mail to fileserv@torps.apana.org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CTHUG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*message* text (it ignores _subject_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know when the new versions a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E-Mail to fileserv@torps.apana.org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CTHUGHA-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*message* text (it ignores _subject_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O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