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95583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41283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29497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65262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87593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01753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69177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