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529895021"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831579818"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443426563"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