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9494893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5911949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5159343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8080097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779755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5785247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