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14709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994206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004327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144431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39252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114739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279776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067252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695069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388413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106183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751243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073217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71423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059611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545714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446516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865593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055225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66866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595854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58595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