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0404125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436176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81966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2454067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9568677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5393630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825596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833039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298440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0236861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592063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9456614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911310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578608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4220253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472114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016947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976721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64013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2549032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1870148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5572889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235916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786048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3657603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