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1244718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4045157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4507769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4414819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7706674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