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DIT 4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GUI (Graphical User Interface) style text editor f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.  Users of Macintosh and MS Windows based tex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dit a familiar and comfortable environment.  NEdit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, dialog, editing, and mouse support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ortcuts to which the users of modern GUI bas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.  For users of older style Unix editors,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, available in source and binary form for Silicon Graphics,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IBM, Sun, and Linux systems, as well as for VAX and Alpha VMS.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upported systems are also available.  Porting to other Moti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enerally bee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 are available via anonymous ftp to ftp.fnal.go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dit directory.  The optional "nc" (NEdit Client)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rs who want to run nedit in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X windows, you may need some help setting up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using X across a network.  If you have used oth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, you can probably use NEdit without mu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or commands are available from the pulldown menus (File, Edit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make a mistake, any editing operation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do from the Edit menu.  Online help is also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-hand side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 once nedit is running, choose Open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Select the file that you want to open in the pop-u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click on OK.  You may have any number of files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ach file will appear in its own editor window.  Using Open...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typing the nedit command and running additional copies of NEd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re memory-efficient, and allows NEdit to better manag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you can us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pull-down menus,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Keyboard focus is automatically directed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when the dialog pops up.  To move the keyboard focu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use the tab and arrow keys.  One of the buttons in a dialo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a thick, indented, outline.  This butt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enter.  For example, to replace the string "thin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titled KEYBOARD SHORTCU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 number of lines by triple clicking or triple clicking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be used, including cutting and pasting, filling, sh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, and searching.  Operations on rectangular selec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abs and spaces to maintain alignment of text withi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.  Note that the interpretation of rectangular sel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ragraph is slightly different from that of other commands,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TEXT 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.  Holding the shift key while dragging the tex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ext, leaving the original text in place.  Holding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rag, and inserting it at a new position relative 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Dragging a block of text over existing characters, dis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end of the selection.  In overlay mode,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luded by blocks of text being dragged are simply removed. 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elections, overlay mode also converts the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form, allowing it to be dragged outside of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clipboard, an imaginary area that temporarily store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Cut command removes the selected text (see Selecting Text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ove some text from one place to another, select it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ver it, choose Cut to remove it, click the pointer to mov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want the text inserted, then choose Paste to insert it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ext to the clipboard without deleting it from your fi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lipboard to transfer text to and from other Motif programs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ame and Replace Same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Same, then Replace Same if the highligh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, or Find Same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lecting Text).  The selected text does not have t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, it may even be in another program.  For example, if the wor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somewhere in a window on your screen, and you want to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, select the word dog by dragging the mouse acro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your NEdit window and choose Find Selection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(or using the keyboard shortcut), will search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Users who have set the search direction using the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alog, may find it a bit confusing that Find Same and Replac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tinue in the same direction as the original search (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consistency of the direction implied by the shift key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Same (^T) to replace it, or Find Same (^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occurrence without replacing it, and continu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vailable in the Find... and Replace... dialo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tch inexact sequences of characters.  Regular expression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program automatic editing opera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arch and replace strings to find occurence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, reverse the first and second parameters, add a third parameter o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to new_get_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:  get_x\(([^ ,]*), ([^\)]*)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: new_get_x(\2, \1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, click on the Regular Expression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 or Replace... dialogs before doing a search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regular expression are: branches, pieces,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A regular expression consists of zero or more bran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|'.  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matches a sequence of 0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matches a sequence of 1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`.'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(matching the null string at the beginning of a line string), `$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at the end of a line), a `\' followed by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, or a single character with no other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.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 If the sequence begins with `^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not from the rest of the sequen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are separated by `-', this is shorthan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haracters between them (e.g. `[0-9]' matches any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.  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a possible `^').  To include a literal `-', make i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 A backslash `\' followed by a single character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however backslashes are not necessary for most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side a range, only the `]', `-', and '\'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substitution string contains the character `&amp;',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he entire string that was matched in the Find oper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using `\' followed by a digit. \1 through \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tched parenthesized expressions within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eft-to-right in order of their opening parentheses.  Preceding 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-9 with \U, \u, \L, or \l adjusts the case of the inserted text.  \u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first character, while \U and \L chang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 in a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ab and newline characters as they do in mat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-the empty string-since it m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 Indent turned on (the default), NEdit keeps a running ind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return key, space and tabs are inserted to line up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nder the start of the previous line.  Ctrl+Return in auto-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djust the indentatio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once.  To shift a block of text one character to the righ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choose Shift Right from the Edit menu.  Note that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se menu items are Ctrl+9 and Ctrl+0, which correspond to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parenthesis on most keyboards.  Remember them as adjusting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pointed to by the parenthesis character.  Holding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lecting either Shift Left or Shift Right will shift the text by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rograms for text display and processing, assume an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Unfortunately, an 8 character tab is not convenient for programming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and other structured languages.  Inside of NEdit and other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he interpretation of the tab character,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C code when the tab distance is set to mat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distance, usually 3 or 4 characters.  However, there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 to using non-standard tabs.  In addition to many Unix utilit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r interpreting the files correctly, other programm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files correctly, or may use editors which can't display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, turning on Emulated Tabs causes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correct number of spaces and/or tabs to bring the curs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stop, as if tabs were set at the emulated tab dista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.  Backspacing immediately after enter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will delete it as a unit, but as soon as you move the curso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NEdit will forget that the collection of spaces and tabs is a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it as separate characters.  To enter a real tab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  Note that under AIXWindows (IBM), selections in aixter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way when you release the mouse, but they are actually reta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Edit and other programs that u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. 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dex files correlating names of functions and declar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C, Fortran, or Pascal source code files. (See the ctag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information).  Ctags produces a file called "tag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NEdit.  Once loaded, the information in the tags file enable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claration of a highlighted function 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single command.  To load a tags file, select "Load Tag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a tags file to load, or specify the nam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Customizing NEdit)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complete path name, in which case NEdit will always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, and PASTING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and PASTING, which explains the terminology of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uple Click</w:t>
        <w:tab/>
        <w:t>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Customizing NEdi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 Resources" sections of the Help menu have more information on this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of this configurability, and since keyboards and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some keys vary from machine to machine, the mapp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ing NEdit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ing NEdit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aragraph command in NEdit is important for anyone who type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.  In a plain text file, there is no way to stor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formation, like a word processor might do.  This makes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or to tell parts of the text belong together as a paragraph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rranged individual lines.  So, unlike a word processo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diting a paragraph in NEdit, nicely arranged by Auto Wra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t, the lines become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, the left edge of the text, or the furth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hitespace character.  The right margin is either the Wrap Margin,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(by default, the right edge of the window), 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 the 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 and filled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ay to use Fill Paragraph is with a rectangular selection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reats rectangular selections differently from othe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filling the text inside the rectangular selection,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right edge of the selection as the requested wrap margin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selection is not disturbed (the usual interpre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lection also causes tabs within the selection to be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d, such that the non-whitespace characters remain sta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/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 dialog in the Preferences menu under Default Settings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Customizing NEdit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will beep (repeatedly) to remind you that the operation was not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4.0 has a very limited ability to process macros.  Macro command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NEdit's editing functionality, available from either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however, there is not yet a macro "language".  That is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or looping, and can't set or tes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accomplish more complex editing tasks, is still to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to attach programs written in awk, sed, Per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and, macros are useful for saving Learn/Replay sequences, f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, and, surprisingly, many very complex tasks can be cod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expressio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macros is simpler than any other method available in N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don't have to deal with X resources or translation tabl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nly way to change menu accelerator keys is through X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try to do a lot key binding via the Macro Commands dialo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end up with a very larg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 this version of NEdit is simply a list of newlin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NEdit action routines are listed in the Action Routin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.  The easiest way to write a macro, is to record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in learn mode, then paste the macro in the Macro Command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ste Learn/Replay Macr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"NEdit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_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indent] [-noautoindent] [-auto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noautosave] [-rows n] [-columns n] [-font font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isplay [host]:server[.screen] [-xrm resourcestring] [-svrnam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action routine.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ines at the right edge of he window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ontinuing them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screen to the window, + for top or left,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ing N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such that it responds to requests only when n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spoding -svrname argument.  By naming ser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veral simultaneously, and direct fi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in quite a number of way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 options are presented in the Preferences menu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users might need to change during an editing session. 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ettings sub-menu of the Preferences menu can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ssions by selecting Save Defaults, which writes a file called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home directory.  See the section titled "Preference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commands can be added to both NEdit's Shell and Macro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for creating items in these menus can be found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of the Preferences menu (labeled Shell Commands and Macro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's macro facility is not yet well developed, the b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utomatic editing features is through shell commands that c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wk and sed, rather than through NEdi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-core users who depend on NEdit every day and want to tu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uciating detail, there are also X resources for a vast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down to the color of each individual button.  However, som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average users are also set via X resources, most importantly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the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Preferences menu, significant changes should be ma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resource and menu accelerator resources.  The section title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s more information on setting X resources, as well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sources of interest to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 first group of options in the Preferences menu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refer to the current window only.  Option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have no effect on the current window, but instea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ettings for future windows created using the New or Ope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 in the Default Settings sub-menu can also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utomatically read by NEdit at startup time, by select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Indent -- Maintain a running indent.  Pressing the retur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up the cursor with the indent level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Wrap -- Wrap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Margin... -- Set margin for Auto Wrap and Fill Paragrap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fault, lines wrap at the right margin of the window, but 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rgin can also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Last Version -- On Save, write a backup copy of the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isted 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on Unix or _filename on V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, and braces when one of these characters is typ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nt... -- Set the font for the text in this NEdit window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for all windows use the equivalent item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sub-menu.  Note that since the font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s its lists of font characteristics depending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elected, it is important to know that you can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y clicking on the selected item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-- Set the tab distance (number of characters between tab s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ab characters, and control tab emulation and use o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trike -- In overstrik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front of the insertion cursor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Line -- Show the full file name, line number,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-- Sub-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These settings can be saved using the 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 Keys to Actions" below) is one of the most useful of the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n VMS this is sys$login:decw$xdefaults.dat).  On som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and its information attached to the X server (your scree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X.  On other systems, the .Xdefaults file is rea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 program.  When X defaults are attached to the server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xrdb to update them without restart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eatures for Programmers).  The tag file provid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NEdit can automatically open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foreground: black -- Fore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background: gray70 -- Back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Keys to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the Macro Commands di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sub-menu of the Preferences menu. 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isting bindings or add a significant number of new key bind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so via X resources.  The methods for changing menu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s different from that for general key binding via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 Via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-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yntax for translation tables is not simp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completely here.  You will need to refer to a book on the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exact syntax for translation tables.  Translation tables ma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presses, window operations, and other kinds of events to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(somewhat oversimplified) is a keyword; #override, #aug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; followed by lines (separated by newline characters) pai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ons.  Events begin with modifiers, like Ctrl, Shift, or Al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vent type in &lt;&gt;.  BtnDown, Btn1Down, Btn2Down, Btn1Up, Key, Key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vent types.  For key presses, the event type is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  You can specify a combination of events, such as a sequenc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, by separating them with commas.  The other half of the event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a set of actions.  These are separated from the event spec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nd from each other by spaces.  Actions are nam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optionally containing one or more parameters separated 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"Binding Keys to Actions" in the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dialog()</w:t>
        <w:tab/>
        <w:t xml:space="preserve">      find-s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selected()</w:t>
        <w:tab/>
        <w:t xml:space="preserve">      find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as()</w:t>
        <w:tab/>
        <w:tab/>
        <w:t xml:space="preserve">      replace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as-dialog()</w:t>
        <w:tab/>
        <w:t xml:space="preserve">      replace-in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-to-saved()</w:t>
        <w:tab/>
        <w:t xml:space="preserve">      replace-s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file()</w:t>
        <w:tab/>
        <w:t xml:space="preserve">      goto-line-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file-dialog ()    goto-line-number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tags-file()</w:t>
        <w:tab/>
        <w:t xml:space="preserve">      goto-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tags-file-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mark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selection()</w:t>
        <w:tab/>
        <w:t xml:space="preserve">      goto-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ab/>
        <w:t xml:space="preserve">      goto-mark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find-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split-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close-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</w:t>
        <w:tab/>
        <w:tab/>
        <w:t xml:space="preserve">      filter-selection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-all()</w:t>
        <w:tab/>
        <w:t xml:space="preserve">      filter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left()</w:t>
        <w:tab/>
        <w:t xml:space="preserve">      execute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left-by-tab()</w:t>
        <w:tab/>
        <w:t xml:space="preserve">      execute-command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right()</w:t>
        <w:tab/>
        <w:t xml:space="preserve">      execute-command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right-by-tab()      shell-menu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</w:t>
        <w:tab/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-paragraph()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ode-dialog()     macro-menu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dashes replacing spaces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-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-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-tags-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-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same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in-selection(search-string, replace-string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same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-line-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-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-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-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-menu-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menu-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from which NEdit was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side of macros, numeric marks are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 specifi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Commands or Shell Command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paragraph, or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aragraph,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.  Paragraphs are defined as regions of text delimi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a word, or, if the cursor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word, moves the cursor to the beginn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Word 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selection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ondary selection exists, copies the second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condary selection exists, copi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-or-end-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either a secondary selection operation, or a primary dr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ragging the mouse to adjust a secondary selection,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either inserted at the cursor location, or, if pending-dele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imary selection exists in the window, replace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text in the primary selection and places i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cursor and deletes i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start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 cursor and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 cursor and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begin a selection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extend the primary 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selection between the cursor and the mouse.  A drag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be started with either extend-start or grab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word.  Word delim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, and 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-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mouse pointer location, and prepares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selection operation (bound to extend-adjust), or multi-click opera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grab-focus action).  If a second invocation of grab focu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selects a whole word, or 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tring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nding delete is on and the cursor is inside the selection,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"string".  Otherwise, inserts 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select("dir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in "direction" ("left", "right", "up", or "d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s the selection.  Same as: forward/backward-character("extend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/down("extend"),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unusual way of working.  We left it in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but if you actually use this capability, please send 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therwise it is likely to 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ary selection exists, deletes the contents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inserts it at the cursor, or if pending-delete is o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selection, replaces the primary selection.  If no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moves the primary selection to the pointer location, dele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-or-end-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either a secondary selection operation, or a primary dr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ragging the mouse to adjust a secondary selection,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either inserted at the cursor location, or, if pending-dele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imary selection exists in the window, replace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.  If Auto Indent is on, lines up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 and lines up the indentation of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no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, without automatic indentatio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ntents of the clipboard at the cursor, or if pending delet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rimary selection with the content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condary-or-drag-start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current extend-adjust, secondary-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newline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cess-down("extend")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cess-up("extend")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b emulation is turned on, inserts an emulated tab, otherwise insert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extend the secondary selection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extend the secondary selection, or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text being dragged.  Takes two optional arguments, "cop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ay".  "copy" leaves a copy of the dragged text at the si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began.  "overlay" does the drag in overlay mode, meaning the dragg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id on top of the existing text, obscuring and ultimately delete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mouse down event.  Begins drag select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or dragging the contents of the primary selectio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ouse is pressed inside of an 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mouse down event.  Begin drag select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key-press event, inserts the character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Same and Replace Same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Same and Replace Same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Note that there are now Motif 1.2 / X11R5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rarely used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1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shortcut method for entering control characters (Alt+Ctrl+cha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Ins. Control 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op-up dialogs "jump" (appear briefly in a different location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urn off "Popups Under Pointer" if this gives you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1. Abbreviation of command line qualifi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rror messages for mistakes on the command line do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Edit does not parse its command line with the standard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, instead, it superficially converts the command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-style command line before processing it.  Becau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, NEdit may not always be able to distinguish between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be qualifiers and those which are supposed to b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to the qualifiers.  However, correct VMS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ocessed correctly, and only certain types of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rotection settings for new versions of files produced by NEd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connections may rever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Check and reset protections when accessing files via D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ersions built with Mot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Command to set the font for the current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Default Settings sub-menu to set the default fo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NEdit can occasionally crash on window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Save files frequently, se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separate mailing lists for NEdit users. nedit_discus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mplies, is for open discussion among NEdit users.  nedit_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very low volume mailing list for announcement of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s, and significant con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discuss, send a message contain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(not the subject) to mailserv@fnal.g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dis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announce, send a separate message to mailserv@fna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nedit_discuss (or nedit_ann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ing, you will receive copies of all of the email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may submit mail to the discussion list by send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_discuss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post to nedit_announce as well (j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Tools Software Legal Information - November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US:  Fermi National Accelerator Laboratory (FNAL)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by the U.S. Department of Energy under Contrac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02-76CH03000.  Therefore, the U.S. Government retains a non-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-free license to publish or reproduce these documents o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purposes.  All documents and software availabl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re protected under the U.S. and Foreign Copyright Laws, and F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distributes or otherwise obtains a software packag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ilab Software Tools Program, the user agrees to abide by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Pro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redistribution of the software shall be accompan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/LICENSE AGREEMENT and the product's ORIGIN STATEMENT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shall acknowledge the origin of the software as set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work was performed at Fermi National Accelerator Labora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d by Universities Research Association, Inc., under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AC02-76CH03000 with the U.S. Department of Ener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user is asked to feed back problems, benefits, and/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software to the Fermilab Software Providers and/or Fermi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distribution of the software available from this server shall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ge.  To obtain a license to commercialize an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vailable from Fermilab including this software, contact F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of Research and Technology Applications, P.O. Box 500, MS-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avia, IL 60510-0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 by User of Third Party Claims and Disclosure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his/her directors, officers, employees, and agents hereb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ve all claims against Universities Research Association, Inc. (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f Fermi National Accelerator Laboratory, its trustees, overs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officers, employees, agents, subcontractors,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, for any and all liability and damages arising from th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other disposition of the software.  The User shall indemnify U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ernment for all damages, costs or expenses, including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arising from the utilization of the softwar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he making, using, selling or exporting of products, processes 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Software.  The User agrees to indemnify, hold harm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URA, its trustees, overseers, directors, officers, employees, ag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successors and assigns, against any and all liability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, cost, charge, claim, demand, fee or expense of every nature a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t any time hereafter, be sustained by URA by reason of clai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arising out of alleged acts or omissions of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tion, use or other disposition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grees that URA, its trustees, overseers, directors,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agents, subcontractors, successors and assign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laim, charge, or demand, whether in contract, tort, criminal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, for any and all loss, cost, charge, claim, demand, fee,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of every nature and kind arising out of, connected with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sustained as a result of the use of the software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rver.  In no event shall URA be liable for special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consequential damages, losses, costs, charges, claims,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or expenses of any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only.  URA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express or implied.  URA makes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ny particular purp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y legal liability or responsibility for the accuracy,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fulness of any information, apparatus, product or process disclo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at the Software will not infringe any privately held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or trademark.  The entire risk as to the resul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 is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Endor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erein to any specific commercial products, process, or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name, trademark, manufacturer or otherwise, does not constitute or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orsement, recommendation, or favoring by the United States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 or URA.  The views and opinions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herein do not necessarily state or reflect thos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Government, U.S. Department of Energy or URA and shall not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roduct endors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URA, independent from its Prime Cont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.  URA is acting independently from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its own private capacity and is not acting on behalf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nor as its contractor nor its agent.  Corresponding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and agreed that the U.S. Government has no connec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n no manner whatsoever shall be liable for nor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r obligation for any claim, cost, or damages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e software available from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el, Joy Kyriakopulos, Arnulfo Zepeda-Navratil, Suresh Ravoor, Donna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Kall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 National Accelerato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del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de by Henry Sp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ncorporates an altered version of Henry Spencer's regcomp and reg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dapted for NEdit.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 by University of Toronto. Written by Henry Spencer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anyone to use this software for any purpo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and to redistribute it freely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is not responsible for the consequences of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awful, even if they arise from 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rigin of this software must not be misrepresented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tered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FORMATION/LICENSE AGREEMENT FOR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 comments to: nedit_support@fnal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