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86819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80530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51614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