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886216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648865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97752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489980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049742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