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40132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4442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68276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97812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47492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5395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26415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22158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33637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56462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19660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61457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72115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11903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04160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7849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86866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39339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72377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63198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09300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58701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75939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95822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232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