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7832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091059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380385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