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715227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9601324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5204673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8510273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9490454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3681848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4219720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367726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583315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3601410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7540674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2640945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0849912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0901316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0614237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7231590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1520448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5835034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4691002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2059579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6805916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3734802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