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33434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95890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09521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17431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34148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79383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