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77982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53684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94578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76834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28839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13816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79466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