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9599031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0137571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