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001257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819458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29924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29371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