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 @page install Installing Simgr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Grid should work out of the box on Linux, Mac OSX, FreeBSD, and Windows (under windows, only the Java interfa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t the mom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asiest way to install SimGrid is to go for a @ref install_binary "binary package". Under Debian or Ubuntu,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y easy as SimGrid is directly integrated to the official repositories. For other Linux variants, you probably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go for a @ref install_src "source install". Please contact us if you want to contribute the build scripts for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ferred distribution. If you just want to use @ref install_binary_java "Java", simply copy the jar file on your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'r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install_binary Pre-compiled Pack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install_binary_linux Binaries for Linu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us use a Debian or Ubuntu system, so the packages fo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are well integrated and up-to-date. To get these packages, simply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pt-get install sim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subsection install_binary_java Stable Java Packag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imGrid Java bindings, grab the jar file from the [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](https://gforge.inria.fr/frs/?group_id=12) and copy it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path (typically, your source code root directory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-contained version even includes the SimGrid native compone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chitectures: Linux (Amd64, x86, Arm), Mac OS X 64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, Windows 64 bits, FreeBSD (64 bi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install_binary_java_builder Nightly built Java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Windows, head to [AppVeyor](https://ci.appveyor.com/project/simgrid/simgri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 the artefact link on the right, and grab your file. If the latest build failed, there will be no artefact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ed to first click on "History" on the top and search for the last successful bui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non-Windows systems (Linux, Mac or FreeBSD), head to [Jenkins](https://ci.inria.fr/simgrid/job/SimGrid-Mult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build history, pick the last green (or at least yellow) build that is not blinking (i.e., not currently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ild). In the list, pick a system that is close to yours, and click on the ball in the Debug row. The build artef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ppear on the top of the resulting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install_binary_java_troubleshooting Binary Java 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**Your architecture is not supported by this jarfile**. 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r system is in the list of the supported architecture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@ref install_binary_java "above"), then this is probably a bug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ref contributing_bugs "you should report".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r system is actually not supported, you should compil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wn jarfile @ref install_src "by compiling SimGrid"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hine. If you feel so, @ref community_contact "contact us" so that we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architecture to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**Library not found: boost-context**.\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should obviously install the @c boost-context library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hine, for example with @c apt-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install_src Source Insta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install_src_deps Getting the Dependenc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mpiling an official archive is not much more complex. SimGrid only uses very standard too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 compiler, C++ compiler, make and friends. SimGrid is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manding on the compiler. We use the C++11 standard, and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ilers tend to fail on us. It seems that g++ 5.0 or high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d nowadays (because of boo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erl (but you may try to go without 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e use cmake to configure our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[download page](http://www.cmake.org/cmake/resources/software.html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need cmake version 2.8.8 or higher. You may want to use cc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 graphical interface over cm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oo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ebian / Ubuntu: `apt-get install libboost-dev libboost-context-dev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ax OS X: with [fink](http://www.finkproject.org/): `fink install boost1.53.nopython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with homebrew: `brew install boos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Java (if you want to build the Java bindings)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ebian / Ubuntu: `apt-get install default-jdk libgcj16-dev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ac OS X or Windows: Grab a [full JDK](http://www.oracle.com/technetwork/java/javase/downloa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ua (if you want to build with lua enabled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ebian / Ubuntu: `apt-get install liblua5.3-dev lua5.3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Windows: choco install lua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From the source: you need to patch the sources to build dynamic libra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[Download lua 5.3](http://www.lua.org/download.html). Sim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n't work with lua 5.2 as lua breaks the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Open the archive: `tar xvfz lua-5.3.*.tar.gz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nter the directory: `cd lua-5.3*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atch the sources: `patch -p1 &lt; /path/to/simgrid/...../tools/lualib.patch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uild and install lua: `make linux &amp;&amp; sudo make install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platform-specific details, please see  @ref install_cmake_mac,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 install_cmake_windows, @ref install_java and @ref install_src_32b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install_src_fetch Getting the Sour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download the *@SimGridRelease.tar.gz* archive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[download page](https://gforge.inria.fr/frs/?group_id=1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, recompiling the archive should be done in a few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{.sh}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 xf @SimGridRelease.tar.gz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@SimGrid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make -DCMAKE_INSTALL_PREFIX=/opt/simgrid 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stay on the bleeding edge, you should get the latest git version, and recompile it as you would do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fficial archive. Depending on the files you change in the source tree, some extra tools may be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git clone git://scm.gforge.inria.fr/simgrid/simgrid.git sim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install_src_config Build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ompile-time options are very different from @ref options "run-time optio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ubsection install_cmake_howto Compilation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fault configuration should be fine for most usages, but if you need to change something, there are several 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o so. First, you can use environment variables. For example, you can change the compilers used by issuing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before launching cma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 CC=gcc-5.1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 CXX=g++-5.1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other variables are available, such as CFLAGS and CXXFLAGS to add options respectively for the C and C++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way to do so is to use the -D argument of cmake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ending dot is mandatory (see @ref install_cmake_outsr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cmake -DCC=clang -DCXX=clang++ 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ally, you can use the ccmake graphical interface to change these sett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ccmake 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ubsection install_cmake_list SimGrid compilation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classical cmake configuration variables, SimGrid accepts several options, a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li &lt;b&gt;CMAKE_INSTALL_PREFIX&lt;/b&gt; (path): Where to install SimGrid (/opt/simgrid, /usr/local, or elsewhe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@li &lt;b&gt;enable_compile_optimizations&lt;/b&gt; (ON/OFF) to request the compiler to produce efficient code.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ivate it, unless you plan to debug SimGrid itself. Indeed, efficient code may be appear mangled to debug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li &lt;b&gt;enable_compile_warnings&lt;/b&gt; (ON/OFF) to request the compiler to issue error messages whenever th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s not perfectly clean. If you are a SimGrid developer, you have to activate this option to enforce the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ality. As a regular user, this option will bring you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li &lt;b&gt;enable_debug&lt;/b&gt; (ON/OFF). Disable this option toto dis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log messages of gravity debug or below at compile tim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ref XBT_log). The resulting code is faster than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carding these messages at runtime. However, it ob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comes impossible to get any debug info from SimGri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thing goes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li &lt;b&gt;enable_documentation&lt;/b&gt; (ON/OFF) to generate the documentation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li &lt;b&gt;enable_java&lt;/b&gt; (ON/OFF) to enjoy the java bindings of SimGr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@li &lt;b&gt;enable_jedule&lt;/b&gt; (ON/OFF) to get SimDag producing execution traces that can then be visualiz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edule external t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li &lt;b&gt;enable_lua&lt;/b&gt; (ON/OFF) to enjoy the lua binding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mGrid internals (this require the liblua5.3-dev and lua-5.3 packages or equival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li &lt;b&gt;enable_lib_in_jar&lt;/b&gt; (ON/OFF) to make sure that the 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ava bindings are bundled in the ja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li &lt;b&gt;enable_lto&lt;/b&gt; (ON/OFF) to enable the Link Time Optim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C compiler. This feature really speeds up the 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de, but it is fragile with some versions of GC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li &lt;b&gt;enable_maintainer_mode&lt;/b&gt; (ON/OFF) is only needed if you plan to modify very specific parts of Sim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e.g., the XML parsers and other related elements). Moreover, this adds an extra dependency on flex and flex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@li &lt;b&gt;enable_mallocators&lt;/b&gt; (ON/OFF) has to be disabled when tracking memory issues within SimGri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our internal memory caching mechanism will fool the debug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li &lt;b&gt;enable_model-checking&lt;/b&gt; (ON/OFF) This execution g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very usable now, but enabling this option at compil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**hinder simulation speed** even when the model-check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activated at ru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li &lt;b&gt;enable_ns3&lt;/b&gt; (ON/OFF) if you want to use ns-3. See section @ref pls_ns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li &lt;b&gt;enable_smpi&lt;/b&gt; (ON/OFF) to run MPI code on top of SimGr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li &lt;b&gt;enable_smpi_ISP_testsuite&lt;/b&gt; (ON/OFF) to add many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sts for the model-checker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li &lt;b&gt;enable_smpi_MPICH3_testsuite&lt;/b&gt; (ON/OFF) to add many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sts for the MPI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ubsection install_cmake_reset Reset the build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mpty the cmake cache (either when you add a new library o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go seriously wrong), simply delete your @c CMakeCache.txt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lso want to directly edit this file in some 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ubsection install_cmake_outsrc Out of Tree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the files produced during the compilation are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directory. It is however often better to put them all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directory: cleaning the tree becomes as easy as remov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and you can have several such directories to test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sets or archite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at, go to the directory where the files should be produc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cmake (or ccmake) with the full path to the SimGrid sourc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mkdir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make [options] .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ubsection install_cmake_mac Mac OS X Buil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Grid compiles like a charm with clang (version 3.0 or higher) on Mac OS 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cmake -DCMAKE_C_COMPILER=/path/to/clang -DCMAKE_CXX_COMPILER=/path/to/clang++ 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XCode version of clang 4.1, you may get the following error mes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CMake Error: Parse error in cache file build_dir/CMakeCache.txt. Offending entry: /SDKs/MacOSX10.8.sdk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at case, edit the CMakeCache.txt file directly,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MAKE_OSX_SYSROOT is similar to the following. Don't worry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that the "-pthread" argument is not used, if it app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CMAKE_OSX_SYSROOT:PATH=/Applications/XCode.app/Contents/Developer/Platforms/MacOSX.platform/Devel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l Capitan version of Max OS X, Apple decided that users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no /usr/include directory anymore. If you are hit by this p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ness, just run the following command to restore that clas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directory: `xcode-select -install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ubsection install_cmake_windows Windows Buil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SimGrid on Windows may be something of an adven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only manage to  do so ourselves with MinGW-64,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"http://www.activestate.com/activeperl/downloads"&gt;ActiveStat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l and &lt;a href="http://msysgit.googlecode.com/files/Git-1.7.4-preview20110204.exe"&gt;msy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it). Have a look at out configuration scripts in @c appveyor.ym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expect too much  from us: we are really not fluent with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your help is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rawback of MinGW-64 is that the produced DLL are not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S Visual C. &lt;a href="http://clang.llvm.org/docs/MSVCCompatibility.html"&gt;clang-cl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s promising to fix this. If you get something working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 community_contact "tell u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ubsection install_java Build the Java bind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the [full JDK](http://www.oracle.com/technetwork/java/javase/downloads)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on Debian/Ubuntu, grab the package ```default-jdk``` for that), things should be as simple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{.sh}</w:t>
      </w:r>
    </w:p>
    <w:p>
      <w:pPr>
        <w:pStyle w:val="PreformattedText"/>
        <w:bidi w:val="0"/>
        <w:spacing w:before="0" w:after="0"/>
        <w:jc w:val="left"/>
        <w:rPr/>
      </w:pPr>
      <w:r>
        <w:rPr/>
        <w:t>cmake -Denable_java=ON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compilation, the file ```simgrid.jar``` is produ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t directory. If you only want to build the jarfil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cies, type ```make simgrid-java_jar```. It will save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of building every C examples and other things that you don'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Jav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**Error: jni could not be found**. Sometimes, the build system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the JNI headers. In this case, you need to first locate them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{.sh}</w:t>
      </w:r>
    </w:p>
    <w:p>
      <w:pPr>
        <w:pStyle w:val="PreformattedText"/>
        <w:bidi w:val="0"/>
        <w:spacing w:before="0" w:after="0"/>
        <w:jc w:val="left"/>
        <w:rPr/>
      </w:pPr>
      <w:r>
        <w:rPr/>
        <w:t>$ locate jni.h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ib/jvm/java-7-openjdk-amd64/include/jni.h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ib/jvm/java-8-openjdk-amd64/include/jni.h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, set the JAVA_INCLUDE_PATH environment variable to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, and relaunch cmake. If you have several version of jni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 above), use the right one (check the java version you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```javac -version``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{.sh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 JAVA_INCLUDE_PATH=/usr/lib/jvm/java-8-openjdk-amd64/include/</w:t>
      </w:r>
    </w:p>
    <w:p>
      <w:pPr>
        <w:pStyle w:val="PreformattedText"/>
        <w:bidi w:val="0"/>
        <w:spacing w:before="0" w:after="0"/>
        <w:jc w:val="left"/>
        <w:rPr/>
      </w:pPr>
      <w:r>
        <w:rPr/>
        <w:t>cmake -Denable_java=ON 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filename ```jni.h``` was removed from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ubsection install_src_32bits 32 bits Builds on Multi-arch Linu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a multiarch x86_64 Linux, it should be possible to compile a 32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SimGrid with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CFLAGS=-m32 \</w:t>
      </w:r>
    </w:p>
    <w:p>
      <w:pPr>
        <w:pStyle w:val="PreformattedText"/>
        <w:bidi w:val="0"/>
        <w:spacing w:before="0" w:after="0"/>
        <w:jc w:val="left"/>
        <w:rPr/>
      </w:pPr>
      <w:r>
        <w:rPr/>
        <w:t>CXXFLAGS=-m32 \</w:t>
      </w:r>
    </w:p>
    <w:p>
      <w:pPr>
        <w:pStyle w:val="PreformattedText"/>
        <w:bidi w:val="0"/>
        <w:spacing w:before="0" w:after="0"/>
        <w:jc w:val="left"/>
        <w:rPr/>
      </w:pPr>
      <w:r>
        <w:rPr/>
        <w:t>PKG_CONFIG_LIBDIR=/usr/lib/i386-linux-gnu/pkgconfig/ \</w:t>
      </w:r>
    </w:p>
    <w:p>
      <w:pPr>
        <w:pStyle w:val="PreformattedText"/>
        <w:bidi w:val="0"/>
        <w:spacing w:before="0" w:after="0"/>
        <w:jc w:val="left"/>
        <w:rPr/>
      </w:pPr>
      <w:r>
        <w:rPr/>
        <w:t>cmake . \</w:t>
      </w:r>
    </w:p>
    <w:p>
      <w:pPr>
        <w:pStyle w:val="PreformattedText"/>
        <w:bidi w:val="0"/>
        <w:spacing w:before="0" w:after="0"/>
        <w:jc w:val="left"/>
        <w:rPr/>
      </w:pPr>
      <w:r>
        <w:rPr/>
        <w:t>-DCMAKE_SYSTEM_PROCESSOR=i386 \</w:t>
      </w:r>
    </w:p>
    <w:p>
      <w:pPr>
        <w:pStyle w:val="PreformattedText"/>
        <w:bidi w:val="0"/>
        <w:spacing w:before="0" w:after="0"/>
        <w:jc w:val="left"/>
        <w:rPr/>
      </w:pPr>
      <w:r>
        <w:rPr/>
        <w:t>-DCMAKE_Fortran_COMPILER=/some/path/to/i686-linux-gnu-gfortran \</w:t>
      </w:r>
    </w:p>
    <w:p>
      <w:pPr>
        <w:pStyle w:val="PreformattedText"/>
        <w:bidi w:val="0"/>
        <w:spacing w:before="0" w:after="0"/>
        <w:jc w:val="left"/>
        <w:rPr/>
      </w:pPr>
      <w:r>
        <w:rPr/>
        <w:t>-DGFORTRAN_EXE=/some/path/to/i686-linux-gnu-gfortran \</w:t>
      </w:r>
    </w:p>
    <w:p>
      <w:pPr>
        <w:pStyle w:val="PreformattedText"/>
        <w:bidi w:val="0"/>
        <w:spacing w:before="0" w:after="0"/>
        <w:jc w:val="left"/>
        <w:rPr/>
      </w:pPr>
      <w:r>
        <w:rPr/>
        <w:t>-DCMAKE_Fortran_FLAGS=-m32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eeded, implement @c i686-linux-gnu-gfortran as a scri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!/bin/s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 gfortran -m32 "$@"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install_src_compil Existing Compilation Tar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cases, compiling and installing SimGrid is enoug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install # try "sudo make install" if you don't have the permission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several compilation targets are provided in SimGri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tem is well configured, the full list of targets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letion when using the Tab key. Note that some of the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s are not really for public consumption so don't worry i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ff doesn't work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imgrid</w:t>
        <w:tab/>
        <w:tab/>
        <w:tab/>
        <w:t>Build only the SimGrid library and not any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pp-masterworker</w:t>
        <w:tab/>
        <w:tab/>
        <w:t>Build only this example (works for any exam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clean</w:t>
        <w:tab/>
        <w:tab/>
        <w:tab/>
        <w:t>Clean the results of a previous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install </w:t>
        <w:tab/>
        <w:tab/>
        <w:tab/>
        <w:t>Install the project (doc/ bin/ lib/ include/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uninstall</w:t>
        <w:tab/>
        <w:tab/>
        <w:tab/>
        <w:t>Uninstall the project (doc/ bin/ lib/ include/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dist</w:t>
        <w:tab/>
        <w:tab/>
        <w:tab/>
        <w:t>Build a distribution archive (tgz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distcheck</w:t>
        <w:tab/>
        <w:tab/>
        <w:tab/>
        <w:t>Check the dist (make + make dist + tests on the distribu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documentation</w:t>
        <w:tab/>
        <w:tab/>
        <w:t>Create SimGri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see what is really happening, try adding VERBOSE=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pilation reques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VERBOSE=1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install_src_test Testing your bui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everything is built, you may want to test the result. Sim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s with an extensive set of regression tests (as describ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 inside_tests "insider manual"). The tests are run with @c ctest, that comes with CM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run them every commit and the results are on [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Jenkins](https://ci.inria.fr/simgrid/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ctest</w:t>
        <w:tab/>
        <w:tab/>
        <w:t xml:space="preserve"> </w:t>
        <w:tab/>
        <w:t xml:space="preserve">  # Launch all 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test -R msg              # Launch only the tests which name match the string "msg"</w:t>
      </w:r>
    </w:p>
    <w:p>
      <w:pPr>
        <w:pStyle w:val="PreformattedText"/>
        <w:bidi w:val="0"/>
        <w:spacing w:before="0" w:after="0"/>
        <w:jc w:val="left"/>
        <w:rPr/>
      </w:pPr>
      <w:r>
        <w:rPr/>
        <w:t>ctest -j4                 # Launch all tests in parallel, at most 4 at the sam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test --verbose           # Display all details on what's go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test --output-on-failure # Only get verbose for the tests that f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est -R msg- -j5 --output-on-failure # You changed MSG and want to check that you didn't break anything, huh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# That's fine, I do so all the time my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