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83929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7908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19207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8333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4914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81347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21509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9354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53455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14768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927802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60086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17594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925147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18341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99547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63438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76250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43175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85739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97422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45334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40986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93609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79021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05296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37110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49214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75855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65312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7730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87621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64707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37872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82952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6176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5190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28269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42749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