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1858550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5841037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1040278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0912635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8561785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10594908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0078324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8750532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8863898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7783733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200459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528911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8101532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3848632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4243274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8244395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9050954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122919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9520684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7646729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5476165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5666252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5917799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9755773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2252095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1321806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9603244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1576857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0074560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9952126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7342300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3974597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5623942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1083307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1467915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3964932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7600547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8886105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5553306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