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782335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868890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