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14642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74087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92426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