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81165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8116567"/>
      <w:bookmarkStart w:id="1" w:name="__Fieldmark__0_13181165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