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48150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81069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31527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70395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