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ONO_ADD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+ p) &lt; (n + p) =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