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OLDR_SNO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e x l. FOLDR f e(SNOC x l) = FOLDR f(f x e)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