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938795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1001963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961467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278318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1584376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786279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3361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896827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367735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014920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853874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