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39573562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31695166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