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194998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185426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151256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