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manual is slightly out of date.  Specifically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F, VRML, or DXF files.  However, there isn't much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.  If you just type 'admesh --help' a list of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DMesh version 0.93. ADMes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triangulated solid meshes. Currently, ADMesh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file format that is used for rapid prototyping application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STL, VRML, OFF, and DX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compiling ADMesh, see the file INSTAL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contains a brief description of ADMesh along with it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is Copyrighted software and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See the file COPYING for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is exec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[OPTION]..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DMesh performs all of the mesh checking and re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file.  This means that is checks exact,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unconnected, fill-holes, normal-directions, and normal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(ASCII or binary) is automatically detected.  Th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 unless it is specified by the --write option. 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here.stl would be opened and read, it would be check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nd the results of processing would be printed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olerance is the length of the shorte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.  The default number of iterations is 2, and the default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% of the diameter of a sphere that encloses the entir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options --exact, --nearby, --remove-unconnected, --fill-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rmal-directions, --reverse-all, --normal-values, or --no-che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no other checks besides that one will be done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unless they are required by ADMesh before the specifi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.  For exampl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remove-unconnected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rst do an exact check because it is requir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nected facets would be removed.  The results would be print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s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ll checks except for nearby, the following command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exact --remove-unconnected --fill-ho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normal-directions --normal-values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ince the exact check is required by ADMe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-unconnected, and remove-unconnected is required before --fill-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could be shortened as follows with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-fill-holes --normal-directions --normal-values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the same results could be achieved using the shor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ude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d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s do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unde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-f -u -n -d -e -v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-fundev options are implied by default.  To elimin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just remove the letter of the check to eliminate from the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de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supports the following options, grouped b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sh Transformation and Manipulation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-rotate=angle     Rotate CCW about x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-rotate=angle     Rotate CCW about y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z-rotate=angle     Rotate CCW about z-axis by angl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y-mirror          Mirror about the x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yz-mirror          Mirror about the y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xz-mirror          Mirror about the xz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cale=factor       Scale the file by factor (multiply by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translate=x,y,z    Translate the file to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merge=name         Merge file called name wit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sh Checking and Repairing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, --exact              Only check for perfectly match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, --nearby             Find and connect nearby facets. Correct bad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, --tolerance=tol      Initial tolerance to use for nearby check =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, --iterations=i       Number of iterations for nearby check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, --increment=inc      Amount to increment tolerance after iteration=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, --remove-unconnected Remove facets that have 0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, --fill-holes         Add facets to fill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, --normal-directions  Check and fix direction of normals(ie cw, c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reverse-all        Reverse the directions of all facets and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, --normal-values      Check and fix nor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, --no-check           Don't do any check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 Output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, --write-binary-stl=name   Output a binary STL fi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, --write-ascii-stl=name    Output an ascii STL file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scellaneous Op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               Display this hel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            Output version informat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Transformation and Manipu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x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y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z-rotate=a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 the entire mesh about the specified axis by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.  The rotation is counter-clockwise about the axis as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long the positive axis towards the origin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yst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xy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yz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xz-mi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the mesh about the specified plane.  Mirroring involves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 of all of the coordinates in a particular axi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 a mesh about the xy plane, the signs of all of the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sh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scale=fa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the mesh by the given factor.  This multipl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by the specified number.  This option could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units" (there are no units explicitly specified in an STL 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.  For example, to change a part from inches to millimete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--scale=25.4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translate=x,y,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mesh to the position x,y,z.  This moves the minimum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 values of the mesh to the specified position.  For example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 that has the following initial minimum and maximum coordina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4.000000, Max X =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1.000000, Max Y =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-7.000000, Max Z = -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 --translate=1,2,3 is specified, the final valu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1.000000, Max X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2.000000, Max Y =  4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3.000000, Max Z =  8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e option is often used to translate a mesh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and maximum coordinates to 0,0,0.  Usually, transl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when merging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rge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the specified file with the input file.  No translation is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for example, a file was merged with itself, the result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with two meshes exactly the same, occupying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So generally, translations need to be done to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so that when the two meshes are merged into one, the two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are properly spaced.  If you know the nature of the pa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, it is possible to "nest" one part inside the other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at no warnings will be given if one part inters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lace one part against another, with 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, but you will still end up with two separately defined pa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mesh was made on a rapid-prototyping machine,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 on the nature of the machine.  Machines that use a photopoly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oduce a single solid part because the two parts would be "bon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uild process.  Machines that use a cutting pro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 two or mor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a mesh can be made by using the --merge and --transl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 For example, given a file called block.st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0.000000, Max X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0.000000, Max Y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0.000000, Max Z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e called 2blocks.stl that contains two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1 unit in the x direction, the following command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m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translate=3,0,0 --merge=block.stl --write-binary=2blocks.stl block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yield a binary STL file called 2blocks.stl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X =  0.000000, Max X =  5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Y =  0.000000, Max Y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 Z =  0.000000, Max Z =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h Checking and Repai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e', '--ex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each facet of the mesh for its 3 neighbors.  Since each fac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ngle, there should be exactly 3 neighboring facets for every fac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h.  Since the mesh defines a solid, there should be no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s in the mesh.  When this option is specified, the 3 neighb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acet are searched for and, if found, the neighbors ar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list that keeps track of the neighbors of each facet.  A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considered a neighbor if two of its vertices EXACTLY match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es of another facet.  That means that there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x, y, and z coordinates of the two vert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acet and the two vertices of the second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ate facets (facets with two or more vertices equal to each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moved during the exact check.  No oth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.  An exact check is always done before any of the othe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ing options even if --exact isn't specified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; no exact check needs to be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rmal-valu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n', '--near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, '--tolerance=t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', '--iterations=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m', '--increment=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each unconnected facet of the mesh for facets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but not quite.  Due to round-off errors and other facto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mon for a mesh to have facets with neighbors that ar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match exactly.  Often, this difference is only in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place of the vertices, but these facets will not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during the exact check.  This option finds the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s and it changes their vertices so that they match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check is alway done before the nearby check, so only fac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connected after the exact check are candidates for th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tolerance=tol option is used to specify the dista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for the neighboring facet.  By default,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y ADMesh to be the length of the shortest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. This value is used because it makes it unlikely for a fac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 neighbor to be found and matched as a neighb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is too big, then some facets could end up connected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not be connected.  This could create a "mobius part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valid solid. If this occurs, it can be seen by check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Backwards edges" that is printed after processing. 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s edges should be 0 for a valid so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iterations=i and --increment=inc options ar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connect nearby facets using progressively larger toler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elps to prevent incorrect connects but can also allow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s to be used.  The --iterations option give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cets are checked for nearby facets, each time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.  The --increment=inc option gives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 is increased after each iteration.  Th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c' is added to the tolerance that was used in the previous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facets are connected, no further nearby che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f', '--fill-hol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holes in the mesh by adding facets.  This is done aft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after nearby check (if any nearby check is done)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connected facets, then facets will be added to the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he unconnected facets, until all of the ho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.  This is guaranteed to completely completely fix all un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.  However, the resulting mesh may or may not be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d', '--normal-directio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fix if necessary the directions of the facets.  This o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ether the vertices of all the facets are oriented clock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lockwise, it doesn't check or modify the value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.  Every facet should have its vertice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clockwise order when looked at from the outside of the pa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orient all of the vertices so that they are all fac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ion.  However, it it possible that this option will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cets facet inwards instead of outwards.  The algorith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clue of which direction is inside and outside by check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ormal vector so the chance is very good that the resulting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rrect.  However, it doesn't explicitly check to fi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is inside and which is outside.  In the future, I migh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explicitly check for the inside and the outside, but unti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algorithm gets it righ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reverse-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s the directions of all of the facets and norma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normal-directions option ended up making all of the facets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wards instead of outwards, then this option can be used to rever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acets.  It is up to the user to determine if the fac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ng inwards and if they need reversing.  In future versions of AD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may be automated.  This option also fix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ctor for each 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v', '--normal-valu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fixes if necessary the normal vectors of every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vector will point outward for a counterclockwise fac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the normal vector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c', '--no-che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any checks or modifications to the input fi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 performs all processes (exact, nearby, remove_un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-holes, normal-directions, and normals-values) on the inpu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no-check option is specified, no checks or modif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n the input file.  This could be used, for example, to trans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STL file to a binary STL file, with no modifications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uch as the following migh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check --write-binary-stl=newblock.stl --translate=0,0,0 block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open the file block.stl, would translate it to 0,0,0 n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performed and a binary STL file of the translated mes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newblock.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b', '--write-binary-stl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-a,' '--write-ascii-stl=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binary STL file with the name specified.  The input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by ADMesh so the only way to preserve any modif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to the input file is to use one of the --writ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ants to modify (overwrite) the input file, the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specified for the --write option.  For example,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SCII STL file called sphere.stl to a binary STL file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file, and performing no checks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sh --write-binary-stl=sphere.stl --no-check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ossible command line options with a short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the version information for ADMesh,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es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Mesh has processed a mesh, it prints out a page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h.  The outpu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Results produced by ADMesh version 0.96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     :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: Binary S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: Processed by ADMesh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Size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X = -1.334557, Max X = 1.37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Y = -1.377953, Max Y = 1.3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Z = -1.373225, Max Z = 1.24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Facet Status ========== Original ============ Final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ts                 :  3656                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1 disconnected edge  :    18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2 disconnected edges :     3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3 disconnected edges :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onnected facets        :    2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Processing Statistics ===     ===== Other Statistics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      :     1        Volume   :  10.88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acets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ixed           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moved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added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versed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edges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fixed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 output informatio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        : sphere.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: Binary S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file.  Currently, the only two possibilities are Binary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ASCII STL file.  ADMesh automatically detect the typ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: Processed by ADMesh 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80 characters of the STL file.  The first 80 byte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L file or the first line of an ASCII STL file can contain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 CAD system that has created that file, or the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that file puts its name in the header.  ADMesh pu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n the header when it sav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Size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X = -1.334557, Max X = 1.37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Y = -1.377953, Max Y = 1.3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Z = -1.373225, Max Z = 1.242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gives the boundaries of the mesh.  The mesh will f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 box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Facet Status ========== Original ============ Final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ts                 :  3656                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1 disconnected edge  :    18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2 disconnected edges :     3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with 3 disconnected edges :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connected facets        :    21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quality of the mesh before, and after proces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esh.  The number of facets gives an idea about the complex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of the mesh.  Disconnected facets will fall into 3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cets will have only one disconnected edge, some will have 2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, and some will have all 3 edges disconnect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alid solid mesh, there should be 0 disconnected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Processing Statistic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ts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total number of separate parts in the fil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seful indication of whether your file is correct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f the CAD system that creates the mesh just puts severa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next to each other, and then outputs the mesh.  Thi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ny problems for a rapid prototyping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polymer because all of the parts will be "glued" together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build. However, a rapid prototyping machine tha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ting will cut each one of the parts individually and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ny parts that need to be glued together.  The number of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during --normal-directions, so if the --normal-direction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liminated, then the number of parts will rea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acets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egenerate facets in the input file.  A degenerate fac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that has two or more vertices exactly the sam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 is just a line (if two vertices are the same) or could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if all 3 vertices are the same).  These facets add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and are removed by ADMesh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fixed           :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edges that were fixed by moving the vertic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nearby check.  This does not include facets that wer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fill-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moved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number of facets removed.  There are two cases where 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be removed.  First, all degenerate facets in the input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 Second, if there are any completely unconnected facets (fac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3 disconnected edges) after the exact and nearby checks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 will be removed by --remove-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added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cets that have been added by ADMesh to the orig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ts are only added during --fill-holes.  So this number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facets that had to be added to fill all of the ho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riginal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s reversed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acets that were reversed during --normal-dire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lates to the order of the vertices of the facet (CW or CC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hing to do with the value of the norma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edges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edges that are backwards.  After ADMesh has finish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 and processing, it verifies the resul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-directions check has been done then the NUMBER OF BACKWARDS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0.  If it is not, then a "mobius part" has been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valid solid mesh.  In this case the mesh can be proces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smaller tolerance on the nearby check should be used or n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s fixed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normal vectors that have been fix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-values check, ADMesh calculates the value of every fac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result with the normal vector from the input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s not within a fixed tolerance, then the normal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Actually, for consistency, every normal vector is re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alculated normal, even if the original normal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. However, the normals that were within toleran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d by normal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