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0375021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10472931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