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05970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13090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