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4475169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2603150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5642173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7580778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