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6828826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1409744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