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05705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45224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47662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48374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