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466105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651875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919413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521100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902950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483618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995836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496766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684294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08389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598827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310108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456254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444201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376200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729083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187191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095100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037232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295059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067870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129335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270568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43594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295835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010140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532338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844865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54583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286055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565160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62241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733270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775406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79875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548487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444711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114974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53169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