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01509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9906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2699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97460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28116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6676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47106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69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0954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5072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31249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3368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19857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05338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7059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1164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5381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40696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0414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48906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15893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27232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31566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1411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93920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5353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8578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6982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2317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78715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0802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1361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3718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0022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1700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8174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17219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1374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7484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