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02833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313924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