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14523187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752352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699884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