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0110620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9479706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