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67923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18259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45880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33219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