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8968496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89684965"/>
      <w:bookmarkStart w:id="1" w:name="__Fieldmark__0_228968496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