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T_CASE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(s = {{}}) \/ (?x t. (s = x INSERT t) /\ ~x IN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