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C_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C_RULE_WIN :  ((term -&gt; thm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 inference rule to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RULE} is an inference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RUL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f' 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FOC_RULE_WIN RULE} can be used to transform the focu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{f} to {f'}, providing the window is supposed to preserve {"R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k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WIN r} will fail if there is no current window stack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itions of the theorem generated by {r} are not ab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ULE_WIN r} will fail if the top window is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ome relation which is equal to or weaker than {"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TRANSFORM_WIN, convert_win, CONVERT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rule_win, THM_RULE_WIN, rule_win, 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_win, TACTIC_WIN, foc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