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V : (conv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sequence all the conversions in a given lis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"} returns the result of applying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in sequence to the term {"t"}. The conversions ar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re given in the list. In particular, if {ci "t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i=ti+1} for {i} from {1} to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1"} returns {|- t1=t(n+1)}.  If the suppli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empty, then {EVERY_CONV} returns the identity convers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{EVERY_CONV [] "t"} returns {|- t=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"} fails if any one of the conversions {c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n} fails when applied in sequenc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