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T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TAUT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term using intuitionistic first-ord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TAUT `p`} attempts to prove {p} using a basic tableau-typ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ntuitionistic first-order logic. The restriction to intuitio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means that no principles such as the ``law of the excluded middle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aw of double negation''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n-Boolean. May also fail if it's unprovable, thoug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results in indefinite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uitionistically valid, so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TAUT `~(~(~p)) ==&gt; ~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~ ~ ~p ==&gt; ~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as this, one of the main non-intuitionistic principles, i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TAUT `~(~p) ==&gt; 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with li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with 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with lim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with lim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 the procedure loops; you can as usual terminate such lo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first-order reasoning should be performed by {MESON[]}, whi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, complete for all classical logic, and handles equa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TAUT} is mainly for ``bootstrapping'' purposes. Nevertheles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intellectually interesting to see that certain logic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able intuitionis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_CASES_TAC, ITAUT_TAC, MESON, MESO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