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500071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94087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