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0647459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80044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7950269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785707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437833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47847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581870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481409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973610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820184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66624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