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13380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64973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44008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