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637756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015845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