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92269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11744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