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345470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890830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