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827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32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245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78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