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1808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53175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37080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64261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