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9817578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8434098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3287678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9170401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