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258856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2595715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