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type_rule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type_rules_fun : print_rule_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rules (as a function) for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ne of the rules match the input. However, this fun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`by hand'; it should only be used as an argum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term_rules_fun, hol_thm_rules_fun, hol_rules_fun, raw_tree_rules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_try, pretty_print, pp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