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WORDLEN_bit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WORDLEN_bito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predicate asserting the siz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 {tm} of type {:(bool)word} involving only a combination of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{WNOT}, {WAND}, {WOR}, {WXOR} and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DLEN_bitop_CONV  "PWORDLEN n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 PWORDLEN n vi, ... |- PWORDLEN n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ach free variable occurred in {tm} will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 the assumption. This conversion recursively desce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s of {tm} until it reaches all simp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bitop_CONV tm} fails if constants other than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ccur in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LEN_CONV, PWORDL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