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 : ((* -&gt; bool)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 list to the sublist of elements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 p l} applies {p} to every element of {l}, returning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y {p}, in the order they appeared in the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ter, partition,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