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45632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91620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