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481844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3766550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6425626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2391820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3230923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862954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