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62247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35598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77042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4994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00726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77788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21252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