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0691764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8127833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0696875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5266383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1207224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089797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7493187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230162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6504509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8704193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5043092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2359146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4749421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9785220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6339612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6330428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0435584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0274969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3089169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5672870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5822690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9885003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