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52495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5957413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865622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625668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7642829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509833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