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31820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98800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25758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56716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25300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