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048807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49937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23384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445487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805156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51128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53409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594272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60322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622725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78150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76974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27617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41471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99670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92957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73873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34672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57946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06616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3025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50058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150369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997846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89246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